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ÓÄÊ 541.141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 xml:space="preserve">ÝÊÑÈÏËÅÊÑÛ ÀÐÎÌÀÒÈ×ÅÑÊÈÕ ÑÎÅÄÈÍÅÍÈÉ Â ÀÖÅÒÎÍÈÒÐÈËÅ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 xml:space="preserve">II. ÊÈÍÅÒÈ×ÅÑÊÈÅ È ÒÅÐÌÎÄÈÍÀÌÈ×ÅÑÊÈÅ ÑÂÎÉÑÒÂÀ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jc w:val="center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 1996 ã. Í.À.Ñàäîâñêèé, Î.È.Êóöåíîê, Þ.À.Âàéíøòåéí, Ì.Ã.Êóçüìèí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center"/>
        <w:rPr>
          <w:rFonts w:ascii="TimesET" w:hAnsi="TimesET" w:eastAsia="TimesET" w:cs="TimesET"/>
          <w:i/>
          <w:i/>
          <w:iCs/>
          <w:sz w:val="24"/>
          <w:szCs w:val="24"/>
        </w:rPr>
      </w:pPr>
      <w:r>
        <w:rPr>
          <w:rFonts w:eastAsia="TimesET" w:cs="TimesET" w:ascii="TimesET" w:hAnsi="TimesET"/>
          <w:i/>
          <w:iCs/>
          <w:sz w:val="24"/>
          <w:szCs w:val="24"/>
        </w:rPr>
        <w:t>Ìîñêîâñêèé Ãîñóäàðñòâåííûé Óíèâåðñèòåò, Õèìè÷åñêèé Ôàêóëüòåò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jc w:val="center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Ïîñòóïèëà â ðåäàêöèþ: 25/4/95; â ïåðåðàáîòàííîì âèäå 20/10/95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360"/>
        <w:ind w:left="284" w:right="284" w:hanging="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Èññëåäîâàíà êèíåòèêà îáðàçîâàíèÿ è ãèáåëè ýêñèïëåêñîâ 9-öèàíàíòðàöåíà ñ 1,6-äèìåòèëíàôòàëèíîì è 1,12-áåíçïåðèëåíà ñ 1,2,4-òðèìåòîêñèáåíçîëîì â àöåòîíèòðèëå â äèàïàçîíå 220 - 350 Ê. Îïðåäåëåíû êîíñòàíòû ñêîðîñòè îáðàçîâàíèÿ è äèññîöèàöèè ýêñèïëåêñîâ, ýíòàëüïèè è ýíòðîïèè èõ îáðàçîâàíèÿ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ÂÂÅÄÅÍÈÅ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Ðîëü ýêñèïëåêñîâ ïðè òóøåíèè ôëóîðåñöåíöèè äîíîðàìè è àêöåïòîðàìè ýëåêòðîíà, îáðàçîâàíèå êîòîðûõ â íåïîëÿðíûõ ðàñòâîðèòåëÿõ áûëî îáíàðóæåíî ïî÷òè òðèäöàòü ëåò íàçàä [1-3], îáñóæäåíà â ïåðâîé ÷àñòè äàííîé ñòàòüè [4]. Òàì æå íà îñíîâàíèè èññëåäîâàíèÿ ñïåêòðîâ ôëóîðåñöåíöèè ðÿäà àðîìàòè÷åñêèõ ñîåäèíåíèé â ïðèñóòñòâèè ñëàáûõ äîíîðîâ è àêöåïòîðîâ ýëåêòðîíà (â îáëàñòè ñâîáîäíûõ ýíåðãèé ïåðåíîñà ýëåêòðîíà -11 &lt;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i/>
          <w:iCs/>
          <w:sz w:val="24"/>
          <w:szCs w:val="24"/>
        </w:rPr>
        <w:t>G</w:t>
      </w:r>
      <w:r>
        <w:rPr>
          <w:rFonts w:eastAsia="TimesET" w:cs="TimesET" w:ascii="TimesET" w:hAnsi="TimesET"/>
          <w:sz w:val="24"/>
          <w:szCs w:val="24"/>
          <w:vertAlign w:val="subscript"/>
        </w:rPr>
        <w:t>et</w:t>
      </w:r>
      <w:r>
        <w:rPr>
          <w:rFonts w:eastAsia="TimesET" w:cs="TimesET" w:ascii="TimesET" w:hAnsi="TimesET"/>
          <w:sz w:val="24"/>
          <w:szCs w:val="24"/>
        </w:rPr>
        <w:t xml:space="preserve"> &lt; 12 êÄæ/ìîëü) ïîêàçàíà âîçìîæíîñòü îáðàçîâàíèÿ ýêñèïëåêñîâ äàæå â òàêîì ïîëÿðíîì ðàñòâîðèòåëå êàê àöåòîíèòðèë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 äàííîé ðàáîòå èññëåäîâàíà êèíåòèêà îáðàçîâàíèÿ ýêñèïëåêñîâ 9-öèàíàíòðàöåíà ñ 1,6-äèìåòèëíàôòàëèíîì è 1,12-áåíçïåðèëåíà ñ 1,2,4-òðèìåòîêñèáåíçîëîì â àöåòîíèòðèëå â øèðîêîì äèàïàçîíå òåìïåðàòóð. Îïðåäåëåíû êîíñòàíòû ñêîðîñòè îáðàçîâàíèÿ è äèññîöèàöèè ýêñèïëåêñîâ â àöåòîíèòðèëå, ýíòàëüïèè è ýíòðîïèè èõ îáðàçîâàíèÿ. Ïîëó÷åííûå äàííûå ïðîàíàëèçèðîâàíû ñ òî÷êè çðåíèÿ äâóõ êèíåòè÷åñêèõ ìîäåëåé òóøåíèÿ âîçáóæäåííûõ ìîëåêóë - êàê ïðÿìîãî ïîëíîãî ïåðåíîñà ýëåêòðîíà, òàê è ïðîìåæóòî÷íîãî îáðàçîâàíèÿ ýêñèïëåêñîâ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ÌÅÒÎÄÈÊÀ ÝÊÑÏÅÐÈÌÅÍÒÀ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Ñïåêòðû ôëóîðåñöåíöèè ðåãèñòðèðîâàëè íà ñïåêòðîôëóîðèìåòðå "PERKIN-ELMER LS-50". Ñïåêòðû ïîãëîùåíèÿ èçìåðÿëè íà ñïåêòðîôîòîìåòðå "Specord M-40" (Carl Zeiss, Jena). Êèíåòèêó çàòóõàíèÿ ôëóîðåñöåíöèè ðåãèñòðèðîâàëè ñ ïîìîùüþ èìïóëüñíîãî íàíîñåêóíäíîãî ôëóîðîìåòðà ñî âðåìåíåì çàòóõàíèÿ âîçáóæäàþùåé âñïûøêè îêîëî 1 íñ, ðàáîòàþùåì â ðåæèìå ñ÷åòà îäèíî÷íûõ ôîòîíîâ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9,10-Äèöèàíàíòðàöåí (Eastman Kodak) î÷èùàëè äâîéíîé ïåðåêðèñòàëëèçàöèåé èç ãåïòàíà. Ïèðåí (Aldrich, 98%) ïåðåêðèñòàëëèçîâûâàëè èç ýòèëîâîãî ñïèðòà. 1,2,4-Òðèìåòîêñèáåíçîë (ÒÌåÎÁ) ïåðåãîíÿëè â âàêóóìå. Òîëóîë ñóòêè äåðæàëè íàä ùåëî÷üþ, çàòåì ïåðåãîíÿëè íàä ìåòàëëè÷åñêèì íàòðèåì, ñîáèðàÿ ôðàêöèþ ñ </w:t>
      </w:r>
      <w:r>
        <w:rPr>
          <w:rFonts w:eastAsia="TimesET" w:cs="TimesET" w:ascii="TimesET" w:hAnsi="TimesET"/>
          <w:i/>
          <w:iCs/>
          <w:sz w:val="24"/>
          <w:szCs w:val="24"/>
        </w:rPr>
        <w:t>Ò</w:t>
      </w:r>
      <w:r>
        <w:rPr>
          <w:rFonts w:eastAsia="TimesET" w:cs="TimesET" w:ascii="TimesET" w:hAnsi="TimesET"/>
          <w:sz w:val="24"/>
          <w:szCs w:val="24"/>
          <w:vertAlign w:val="subscript"/>
        </w:rPr>
        <w:t>êèï</w:t>
      </w:r>
      <w:r>
        <w:rPr>
          <w:rFonts w:eastAsia="TimesET" w:cs="TimesET" w:ascii="TimesET" w:hAnsi="TimesET"/>
          <w:sz w:val="24"/>
          <w:szCs w:val="24"/>
        </w:rPr>
        <w:t xml:space="preserve"> 110-111</w:t>
      </w:r>
      <w:r>
        <w:rPr>
          <w:rFonts w:eastAsia="TimesET" w:cs="TimesET" w:ascii="TimesET" w:hAnsi="TimesET"/>
          <w:sz w:val="24"/>
          <w:szCs w:val="24"/>
          <w:vertAlign w:val="superscript"/>
        </w:rPr>
        <w:t>o</w:t>
      </w:r>
      <w:r>
        <w:rPr>
          <w:rFonts w:eastAsia="TimesET" w:cs="TimesET" w:ascii="TimesET" w:hAnsi="TimesET"/>
          <w:sz w:val="24"/>
          <w:szCs w:val="24"/>
        </w:rPr>
        <w:t>C. Àöåòîíèòðèë (ÐÑÊ, rein) èñïîëüçîâàëè áåç äîïîëíèòåëüíîé î÷èñòêè. 1,2-Áåíçàíòðàöåí (Lawson, 99%); 1,12-áåíçïåðèëåí (ÁÏ), (Aldrich, 98%,) êîðîíåí (Fluka, purum); 1,6-äèìåòèëíàôòàëèí (ÄÌÍ), Fluka, &gt;98%; 1,2,3-òðèìåòîêñèáåíçîë (Aldrich, 98%) è ï-êñèëîë (Àíãàðñêèé çàâîä õèì. ðåàêòèâîâ, "÷"), èñïîëüçîâàëè áåç äîïîëíèòåëüíîé î÷èñòêè. 9-Öèàíàíòðàöåí (ÖÀ), áèôåíèë, íàôòàëèí, òåòðàôåíèëýòèëåí, 1,4-äèìåòîêñèáåíçîë èññëåäîâàëè íà îòñóòñòâèå ôëóîðåñöèðóþùèõ ïðèìåñåé è èñïîëüçîâàëè áåç äîïîëíèòåëüíîé î÷èñòêè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Êîíöåíòðàöèÿ ôëóîðîôîðîâ â ðàáî÷èõ ðàñòâîðàõ áûëà ìåíåå 10</w:t>
      </w:r>
      <w:r>
        <w:rPr>
          <w:rFonts w:eastAsia="TimesET" w:cs="TimesET" w:ascii="TimesET" w:hAnsi="TimesET"/>
          <w:sz w:val="24"/>
          <w:szCs w:val="24"/>
          <w:vertAlign w:val="superscript"/>
        </w:rPr>
        <w:t>-4</w:t>
      </w:r>
      <w:r>
        <w:rPr>
          <w:rFonts w:eastAsia="TimesET" w:cs="TimesET" w:ascii="TimesET" w:hAnsi="TimesET"/>
          <w:sz w:val="24"/>
          <w:szCs w:val="24"/>
        </w:rPr>
        <w:t xml:space="preserve"> Ì. Ðàñòâîðû îáåçãàæèâàëè òðåõêðàòíûì ïîâòîðåíèåì öèêëà "çàìîðàæèâàíèå - îòêà÷êà äî äàâëåíèÿ 0.01 Ïà - îòòàèâàíèå". Ôîðìà ñïåêòðîâ ïîãëîùåíèÿ ôëóîðîôîðîâ íå ìåíÿåòñÿ ïðè äîáàâëåíèè òóøèòåëÿ, ÷òî óêàçûâàåò íà îòñóòñòâèå ñóùåñòâåííîãî êîìïëåêñîîáðàçîâàíèÿ â îñíîâíîì ñîñòîÿíèè è õèìè÷åñêèõ ðåàêöèé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Òåìïåðàòóðíûå èçìåðåíèÿ â èíòåðâàëå òåìïåðàòóð +20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TimesET" w:cs="TimesET" w:ascii="TimesET" w:hAnsi="TimesET"/>
          <w:sz w:val="24"/>
          <w:szCs w:val="24"/>
        </w:rPr>
        <w:t xml:space="preserve"> +80</w:t>
      </w:r>
      <w:r>
        <w:rPr>
          <w:rFonts w:eastAsia="TimesET" w:cs="TimesET" w:ascii="TimesET" w:hAnsi="TimesET"/>
          <w:sz w:val="24"/>
          <w:szCs w:val="24"/>
          <w:vertAlign w:val="super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Ñ ïðîâîäèëè ñ ïîìîùüþ âîäÿíîãî òåðìîñòàòà. Äëÿ èçìåðåíèÿ ïðè íèçêèõ òåìïåðàòóðàõ (+20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TimesET" w:cs="TimesET" w:ascii="TimesET" w:hAnsi="TimesET"/>
          <w:sz w:val="24"/>
          <w:szCs w:val="24"/>
        </w:rPr>
        <w:t xml:space="preserve"> -50</w:t>
      </w:r>
      <w:r>
        <w:rPr>
          <w:rFonts w:eastAsia="TimesET" w:cs="TimesET" w:ascii="TimesET" w:hAnsi="TimesET"/>
          <w:sz w:val="24"/>
          <w:szCs w:val="24"/>
          <w:vertAlign w:val="super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Ñ) èñïîëüçîâàëè ñïåöèàëüíîå êþâåòíîå îòäåëåíèå äëÿ íèçêîòåìïåðàòóðíûõ èçìåðåíèé â òîêå ïàðîâ æèäêîãî àçîòà. Òåìïåðàòóðó â êþâåòíîì îòäåëåíèè èçìåðÿëè ñ ïîìîùüþ îòãðàäóèðîâàííîé äèôôåðåíöèàëüíîé òåðìîïàðû ìåäü-êîíñòàíòàí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ÐÅÇÓËÜÒÀÒÛ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Êèíåòèêà ôëóîðåñöåíöèè â èññëåäîâàííûõ ñèñòåìàõ õàðàêòåðíà äëÿ ñèñòåì, â êîòîðûõ îáðàçóþòñÿ ýêñèïëåêñû [5]. Ïðè ðåãèñòðàöèè íà äëèíå âîëíû èñïóñêàíèÿ ôëóîðîôîðà (â íàèáîëåå êîðîòêîâîëíîâîé ïîëîñå) íàáëþäàåòñÿ äâóõýêñïîíåíöèàëüíîå çàòóõàíèå, à íà äëèííîâîëíîâîì õâîñòå ïîëîñû èñïóñêàíèÿ - ìåäëåííîå íàðàñòàíèå è îäíîýêñïîíåíöèàëüíîå çàòóõàíèå ôëóîðåñöåíöèè (Ðèñ. 1). Êèíåòè÷åñêàÿ ñõåìà îáðàçîâàíèÿ ýêñèïëåêñîâ M</w:t>
      </w:r>
      <w:r>
        <w:rPr>
          <w:rFonts w:eastAsia="GreekMathSymbols;Symbol" w:cs="GreekMathSymbols;Symbol" w:ascii="GreekMathSymbols;Symbol" w:hAnsi="GreekMathSymbols;Symbol"/>
          <w:sz w:val="24"/>
          <w:szCs w:val="24"/>
          <w:vertAlign w:val="superscript"/>
        </w:rPr>
        <w:t></w:t>
      </w:r>
      <w:r>
        <w:rPr>
          <w:rFonts w:eastAsia="TimesET" w:cs="TimesET" w:ascii="TimesET" w:hAnsi="TimesET"/>
          <w:sz w:val="24"/>
          <w:szCs w:val="24"/>
          <w:vertAlign w:val="superscript"/>
        </w:rPr>
        <w:t>-</w:t>
      </w:r>
      <w:r>
        <w:rPr>
          <w:rFonts w:eastAsia="TimesET" w:cs="TimesET" w:ascii="TimesET" w:hAnsi="TimesET"/>
          <w:sz w:val="24"/>
          <w:szCs w:val="24"/>
        </w:rPr>
        <w:t>Q</w:t>
      </w:r>
      <w:r>
        <w:rPr>
          <w:rFonts w:eastAsia="GreekMathSymbols;Symbol" w:cs="GreekMathSymbols;Symbol" w:ascii="GreekMathSymbols;Symbol" w:hAnsi="GreekMathSymbols;Symbol"/>
          <w:sz w:val="24"/>
          <w:szCs w:val="24"/>
          <w:vertAlign w:val="superscript"/>
        </w:rPr>
        <w:t></w:t>
      </w:r>
      <w:r>
        <w:rPr>
          <w:rFonts w:eastAsia="TimesET" w:cs="TimesET" w:ascii="TimesET" w:hAnsi="TimesET"/>
          <w:sz w:val="24"/>
          <w:szCs w:val="24"/>
          <w:vertAlign w:val="superscript"/>
        </w:rPr>
        <w:t>+</w:t>
      </w:r>
      <w:r>
        <w:rPr>
          <w:rFonts w:eastAsia="TimesET" w:cs="TimesET" w:ascii="TimesET" w:hAnsi="TimesET"/>
          <w:sz w:val="24"/>
          <w:szCs w:val="24"/>
        </w:rPr>
        <w:t xml:space="preserve"> ïðè âçàèìîäåéñòâèè âîçáóæäåííûõ ìîëåêóë ôëóîðîôîðà M* ñ äîíîðîì ýëåêòðîíà Q ìîæåò áûòü èçîáðàæåíà ñëåäóþùèì îáðàçîì [4,5]: </w:t>
      </w:r>
    </w:p>
    <w:p>
      <w:pPr>
        <w:pStyle w:val="Normal"/>
        <w:tabs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left" w:pos="1872" w:leader="none"/>
          <w:tab w:val="left" w:pos="2016" w:leader="none"/>
          <w:tab w:val="left" w:pos="2160" w:leader="none"/>
          <w:tab w:val="left" w:pos="2592" w:leader="none"/>
          <w:tab w:val="left" w:pos="2736" w:leader="none"/>
          <w:tab w:val="left" w:pos="2880" w:leader="none"/>
          <w:tab w:val="left" w:pos="3024" w:leader="none"/>
          <w:tab w:val="left" w:pos="4176" w:leader="none"/>
          <w:tab w:val="left" w:pos="4320" w:leader="none"/>
          <w:tab w:val="left" w:pos="4608" w:leader="none"/>
          <w:tab w:val="left" w:pos="5040" w:leader="none"/>
          <w:tab w:val="left" w:pos="6336" w:leader="none"/>
          <w:tab w:val="left" w:pos="7632" w:leader="none"/>
          <w:tab w:val="left" w:pos="8640" w:leader="none"/>
        </w:tabs>
        <w:spacing w:lineRule="auto" w:line="480"/>
        <w:ind w:firstLine="720"/>
        <w:jc w:val="center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object w:dxaOrig="6259" w:dyaOrig="1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95pt;height:87.6pt" filled="f" o:ole="">
            <v:imagedata r:id="rId3" o:title=""/>
          </v:shape>
          <o:OLEObject Type="Embed" ProgID="" ShapeID="ole_rId2" DrawAspect="Content" ObjectID="_853744019" r:id="rId2"/>
        </w:objec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ãäå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 = 1/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f</w:t>
      </w:r>
      <w:r>
        <w:rPr>
          <w:rFonts w:eastAsia="TimesET" w:cs="TimesET" w:ascii="TimesET" w:hAnsi="TimesET"/>
          <w:sz w:val="24"/>
          <w:szCs w:val="24"/>
        </w:rPr>
        <w:t>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d</w:t>
      </w:r>
      <w:r>
        <w:rPr>
          <w:rFonts w:eastAsia="TimesET" w:cs="TimesET" w:ascii="TimesET" w:hAnsi="TimesET"/>
          <w:sz w:val="24"/>
          <w:szCs w:val="24"/>
        </w:rPr>
        <w:t xml:space="preserve">) è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' - ñîáñòâåííûå âðåìåíà æèçíè âîçáóæäåííîãî ôëóîðîôîðà è ýêñèïëåêñà, ñîîòâåòñòâåííî, à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ó÷èòûâàåò áèìîëåêóëÿðíóþ äåçàêòèâàöèþ ôëóîðîôîðà ïðè âçàèìîäåéñòâèè ñ òóøèòåëåì [5]. Â ñîîòâåòñòâèè ñ òàêîé ñõåìîé êèíåòèêà ôëóîðåñöåíöèè ôëóîðîôîðà è ýêñèïëåêñà îïèñûâàåòñÿ, ñîîòâåòñòâåííî, ñóììîé è ðàçíîñòüþ äâóõ ýêñïîíåíò [5, 6]: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I(t)</w:t>
      </w:r>
      <w:r>
        <w:rPr>
          <w:rFonts w:eastAsia="TimesET" w:cs="TimesET" w:ascii="TimesET" w:hAnsi="TimesET"/>
          <w:sz w:val="24"/>
          <w:szCs w:val="24"/>
        </w:rPr>
        <w:t xml:space="preserve"> = </w:t>
      </w:r>
      <w:r>
        <w:rPr>
          <w:rFonts w:eastAsia="TimesET" w:cs="TimesET" w:ascii="TimesET" w:hAnsi="TimesET"/>
          <w:i/>
          <w:iCs/>
          <w:sz w:val="24"/>
          <w:szCs w:val="24"/>
        </w:rPr>
        <w:t>I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{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</w:t>
      </w:r>
      <w:r>
        <w:rPr>
          <w:rFonts w:eastAsia="TimesET" w:cs="TimesET" w:ascii="TimesET" w:hAnsi="TimesET"/>
          <w:sz w:val="24"/>
          <w:szCs w:val="24"/>
        </w:rPr>
        <w:t xml:space="preserve"> exp(-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i/>
          <w:iCs/>
          <w:sz w:val="24"/>
          <w:szCs w:val="24"/>
        </w:rPr>
        <w:t>t</w:t>
      </w:r>
      <w:r>
        <w:rPr>
          <w:rFonts w:eastAsia="TimesET" w:cs="TimesET" w:ascii="TimesET" w:hAnsi="TimesET"/>
          <w:sz w:val="24"/>
          <w:szCs w:val="24"/>
        </w:rPr>
        <w:t>) + exp(-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i/>
          <w:iCs/>
          <w:sz w:val="24"/>
          <w:szCs w:val="24"/>
        </w:rPr>
        <w:t>t</w:t>
      </w:r>
      <w:r>
        <w:rPr>
          <w:rFonts w:eastAsia="TimesET" w:cs="TimesET" w:ascii="TimesET" w:hAnsi="TimesET"/>
          <w:sz w:val="24"/>
          <w:szCs w:val="24"/>
        </w:rPr>
        <w:t>)}</w:t>
        <w:tab/>
        <w:t>(1)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I'(t)</w:t>
      </w:r>
      <w:r>
        <w:rPr>
          <w:rFonts w:eastAsia="TimesET" w:cs="TimesET" w:ascii="TimesET" w:hAnsi="TimesET"/>
          <w:sz w:val="24"/>
          <w:szCs w:val="24"/>
        </w:rPr>
        <w:t xml:space="preserve"> = </w:t>
      </w:r>
      <w:r>
        <w:rPr>
          <w:rFonts w:eastAsia="TimesET" w:cs="TimesET" w:ascii="TimesET" w:hAnsi="TimesET"/>
          <w:i/>
          <w:iCs/>
          <w:sz w:val="24"/>
          <w:szCs w:val="24"/>
        </w:rPr>
        <w:t>I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'{exp(-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i/>
          <w:iCs/>
          <w:sz w:val="24"/>
          <w:szCs w:val="24"/>
        </w:rPr>
        <w:t>t</w:t>
      </w:r>
      <w:r>
        <w:rPr>
          <w:rFonts w:eastAsia="TimesET" w:cs="TimesET" w:ascii="TimesET" w:hAnsi="TimesET"/>
          <w:sz w:val="24"/>
          <w:szCs w:val="24"/>
        </w:rPr>
        <w:t>) - exp(-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i/>
          <w:iCs/>
          <w:sz w:val="24"/>
          <w:szCs w:val="24"/>
        </w:rPr>
        <w:t>t</w:t>
      </w:r>
      <w:r>
        <w:rPr>
          <w:rFonts w:eastAsia="TimesET" w:cs="TimesET" w:ascii="TimesET" w:hAnsi="TimesET"/>
          <w:sz w:val="24"/>
          <w:szCs w:val="24"/>
        </w:rPr>
        <w:t>)}.</w:t>
        <w:tab/>
        <w:t>(2)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ðè ýòîì ïîêàçàòåëè ýêñïîíåíò çàâèñÿò îò êîíñòàíò ñêîðîñòè ýëåìåíòàðíûõ ñòàäèé ñëåäóþùèì îáðàçîì [5]: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spacing w:lineRule="auto" w:line="480"/>
        <w:ind w:firstLine="720"/>
        <w:rPr/>
      </w:pPr>
      <w:r>
        <w:rPr>
          <w:rFonts w:eastAsia="TimesET" w:cs="TimesET" w:ascii="TimesET" w:hAnsi="TimesET"/>
          <w:sz w:val="24"/>
          <w:szCs w:val="24"/>
        </w:rPr>
        <w:tab/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+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= 1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 +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>' + 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)[Q]</w:t>
        <w:tab/>
        <w:t>(3)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spacing w:lineRule="auto" w:line="480"/>
        <w:ind w:firstLine="720"/>
        <w:rPr/>
      </w:pPr>
      <w:r>
        <w:rPr>
          <w:rFonts w:eastAsia="TimesET" w:cs="TimesET" w:ascii="TimesET" w:hAnsi="TimesET"/>
          <w:sz w:val="24"/>
          <w:szCs w:val="24"/>
        </w:rPr>
        <w:tab/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•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=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>'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+ (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>'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+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')[Q]</w:t>
        <w:tab/>
        <w:t>(4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720"/>
        <w:rPr/>
      </w:pPr>
      <w:r>
        <w:rPr>
          <w:rFonts w:eastAsia="TimesET" w:cs="TimesET" w:ascii="TimesET" w:hAnsi="TimesET"/>
          <w:sz w:val="24"/>
          <w:szCs w:val="24"/>
        </w:rPr>
        <w:tab/>
        <w:t xml:space="preserve"> =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>'{ 1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+ (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+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/(1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-1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'))[Q]}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720"/>
        <w:rPr/>
      </w:pPr>
      <w:r>
        <w:rPr>
          <w:rFonts w:eastAsia="TimesET" w:cs="TimesET" w:ascii="TimesET" w:hAnsi="TimesET"/>
          <w:sz w:val="24"/>
          <w:szCs w:val="24"/>
        </w:rPr>
        <w:tab/>
        <w:t xml:space="preserve"> =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 xml:space="preserve">'( 1/to+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ƒ</w:t>
      </w:r>
      <w:r>
        <w:rPr>
          <w:rFonts w:eastAsia="TimesET" w:cs="TimesET" w:ascii="TimesET" w:hAnsi="TimesET"/>
          <w:sz w:val="24"/>
          <w:szCs w:val="24"/>
        </w:rPr>
        <w:t>[Q] )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ãäå ÷åðåç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 xml:space="preserve">'=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-1</w:t>
      </w:r>
      <w:r>
        <w:rPr>
          <w:rFonts w:eastAsia="TimesET" w:cs="TimesET" w:ascii="TimesET" w:hAnsi="TimesET"/>
          <w:sz w:val="24"/>
          <w:szCs w:val="24"/>
        </w:rPr>
        <w:t xml:space="preserve"> + 1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' îáîçíà÷åíà ñóììàðíàÿ êîíñòàíòà ñêîðîñòè ãèáåëè ýêñèïëåêñà è åãî äèññîöèàöèè íà èñõîäíûå êîìïîíåíòû, à </w:t>
      </w:r>
    </w:p>
    <w:p>
      <w:pPr>
        <w:pStyle w:val="Normal"/>
        <w:tabs>
          <w:tab w:val="clear" w:pos="720"/>
          <w:tab w:val="left" w:pos="2694" w:leader="none"/>
          <w:tab w:val="left" w:pos="8505" w:leader="none"/>
        </w:tabs>
        <w:spacing w:lineRule="auto" w:line="480"/>
        <w:jc w:val="both"/>
        <w:rPr/>
      </w:pPr>
      <w:r>
        <w:rPr>
          <w:rFonts w:eastAsia="TimesET" w:cs="TimesET" w:ascii="TimesET" w:hAnsi="TimesET"/>
          <w:sz w:val="24"/>
          <w:szCs w:val="24"/>
        </w:rPr>
        <w:tab/>
        <w:t xml:space="preserve">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ƒ</w:t>
      </w:r>
      <w:r>
        <w:rPr>
          <w:rFonts w:eastAsia="TimesET" w:cs="TimesET" w:ascii="TimesET" w:hAnsi="TimesET"/>
          <w:sz w:val="24"/>
          <w:szCs w:val="24"/>
        </w:rPr>
        <w:t xml:space="preserve"> = {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+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/(1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-1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' )}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ab/>
        <w:t>(5)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Ïðè ýòîì òóøåíèå ôëóîðåñöåíöèè äîëæíî îïèñûâàòüñÿ óðàâíåíèåì, àíàëîãè÷íûì óðàâíåíèþ Øòåðíà-Ôîëüìåðà è îòíîøåíèå êâàíòîâûõ âûõîäîâ ôëóîðåñöåíöèè ôëóîðîôîðà â îòñóòñòâèè è ïðèñóòñòâèè òóøèòåëÿ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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</w:t>
      </w:r>
      <w:r>
        <w:rPr>
          <w:rFonts w:eastAsia="TimesET" w:cs="TimesET" w:ascii="TimesET" w:hAnsi="TimesET"/>
          <w:sz w:val="24"/>
          <w:szCs w:val="24"/>
        </w:rPr>
        <w:t xml:space="preserve"> ëèíåéíî çàâèñèò îò êîíöåíòðàöèè òóøèòåëÿ:</w:t>
      </w:r>
    </w:p>
    <w:p>
      <w:pPr>
        <w:pStyle w:val="Normal"/>
        <w:tabs>
          <w:tab w:val="clear" w:pos="720"/>
          <w:tab w:val="left" w:pos="1843" w:leader="none"/>
          <w:tab w:val="left" w:pos="8505" w:leader="none"/>
        </w:tabs>
        <w:spacing w:lineRule="auto" w:line="480"/>
        <w:ind w:firstLine="720"/>
        <w:jc w:val="both"/>
        <w:rPr/>
      </w:pPr>
      <w:r>
        <w:rPr>
          <w:rFonts w:eastAsia="GreekMathSymbols;Symbol" w:cs="GreekMathSymbols;Symbol" w:ascii="GreekMathSymbols;Symbol" w:hAnsi="GreekMathSymbols;Symbol"/>
          <w:sz w:val="24"/>
          <w:szCs w:val="24"/>
        </w:rPr>
        <w:tab/>
        <w:t>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</w:t>
      </w:r>
      <w:r>
        <w:rPr>
          <w:rFonts w:eastAsia="TimesET" w:cs="TimesET" w:ascii="TimesET" w:hAnsi="TimesET"/>
          <w:sz w:val="24"/>
          <w:szCs w:val="24"/>
        </w:rPr>
        <w:t xml:space="preserve"> = 1 +</w:t>
      </w:r>
      <w:r>
        <w:rPr>
          <w:rFonts w:eastAsia="TimesET" w:cs="TimesET" w:ascii="TimesET" w:hAnsi="TimesET"/>
          <w:i/>
          <w:iCs/>
          <w:sz w:val="24"/>
          <w:szCs w:val="24"/>
        </w:rPr>
        <w:t xml:space="preserve"> 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>[Q] = 1 + {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+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/(1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-1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' )}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 [Q]</w:t>
        <w:tab/>
        <w:t>(6)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ãäå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 xml:space="preserve"> =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ƒ</w:t>
      </w:r>
      <w:r>
        <w:rPr>
          <w:rFonts w:eastAsia="TimesET" w:cs="TimesET" w:ascii="TimesET" w:hAnsi="TimesET"/>
          <w:sz w:val="24"/>
          <w:szCs w:val="24"/>
        </w:rPr>
        <w:t xml:space="preserve"> = {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+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/(1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-1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' )}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Íà ðèñ. 2 ïðèâåäåíû çàâèñèìîñòè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+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è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•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îò êîíöåíòðàöèè òóøèòåëÿ [Q] ïðè êîìíàòíîé òåìïåðàòóðå äëÿ ñèñòåìû 9-ÖÀ - 1,6-ÄÌÍ. Îêàçàëîñü, ÷òî ñóììàðíûå êîíñòàíòû òóøåíèÿ Øòåðíà-Ôîëüìåðà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 xml:space="preserve">, ýêñïåðèìåíòàëüíî îïðåäåëÿåìûå èç çàâèñèìîñòè êâàíòîâûõ âûõîäîâ ôëóîðåñöåíöèè îò êîíöåíòðàöèè òóøèòåëÿ [4], ïðèìåðíî â 2 ðàçà áîëüøå êîíñòàíò äèíàìè÷åñêîãî òóøåíèÿ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ƒ</w:t>
      </w:r>
      <w:r>
        <w:rPr>
          <w:rFonts w:eastAsia="TimesET" w:cs="TimesET" w:ascii="TimesET" w:hAnsi="TimesET"/>
          <w:sz w:val="24"/>
          <w:szCs w:val="24"/>
        </w:rPr>
        <w:t xml:space="preserve">, ðàññ÷èòûâàåìûõ èç äàííûõ ïî êèíåòèêå ôëóîðåñöåíöèè ôëóîðîôîðà è ýêñèïëåêñà ïî óð. (5). Àíàëîãè÷íûå ðàçëè÷èÿ îáíàðóæèëèñü è ïðè àíàëèçå ëèòåðàòóðíûõ äàííûõ [16,22] ïî ðàçëè÷íûì òèïàì ýêñèïëåêñîâ (â òîì ÷èñëå è äëÿ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sz w:val="24"/>
          <w:szCs w:val="24"/>
        </w:rPr>
        <w:t>G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</w:t>
      </w:r>
      <w:r>
        <w:rPr>
          <w:rFonts w:eastAsia="TimesET" w:cs="TimesET" w:ascii="TimesET" w:hAnsi="TimesET"/>
          <w:sz w:val="24"/>
          <w:szCs w:val="24"/>
        </w:rPr>
        <w:t xml:space="preserve"> &lt; -15 êÄæ/ìîëü) â íåïîëÿðíûõ è ìàëîïîëÿðíûõ ðàñòâîðèòåëÿõ. Âåðîÿòíî ýòè ðàçëè÷èÿ ìåæäó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 xml:space="preserve"> è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ƒ</w:t>
      </w:r>
      <w:r>
        <w:rPr>
          <w:rFonts w:eastAsia="TimesET" w:cs="TimesET" w:ascii="TimesET" w:hAnsi="TimesET"/>
          <w:sz w:val="24"/>
          <w:szCs w:val="24"/>
        </w:rPr>
        <w:t xml:space="preserve"> îáóñëîâëåíû íàëè÷èåì â ýòèõ ñèñòåìàõ òàêæå è òàê íàçûâàåìîãî ñòàòè÷åñêîãî òóøåíèÿ, ñâÿçàííîãî ñ îáðàçîâàíèåì ñëàáûõ êîìïëåêñîâ â îñíîâíîì ýëåêòðîííîì ñîñòîÿíèè, èëè ýôôåêòàìè íåñòàöèîíàðíîé êèíåòèêè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ÎÁÑÓÆÄÅÍÈÅ ÐÅÇÓËÜÒÀÒÎÂ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Êîíñòàíòû ñêîðîñòè îáðàçîâàíèÿ ýêñèïëåêñîâ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ñóùåñòâåííî áîëüøå ýôôåêòèâíûõ êîíñòàíò ñêîðîñòè òóøåíèÿ, îïðåäåëÿåìûõ êàê ïî óðàâíåíèþ Øòåðíà-Ôîëüìåðà èç çàâèñèìîñòè êâàíòîâîãî âûõîäà ôëóîðåñöåíöèè îò êîíöåíòðàöèè òóøèòåëÿ 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q</w:t>
      </w:r>
      <w:r>
        <w:rPr>
          <w:rFonts w:eastAsia="TimesET" w:cs="TimesET" w:ascii="TimesET" w:hAnsi="TimesET"/>
          <w:sz w:val="24"/>
          <w:szCs w:val="24"/>
        </w:rPr>
        <w:t xml:space="preserve"> =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>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), òàê è èç êèíåòè÷åñêèõ äàííûõ 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q</w:t>
      </w:r>
      <w:r>
        <w:rPr>
          <w:rFonts w:eastAsia="TimesET" w:cs="TimesET" w:ascii="TimesET" w:hAnsi="TimesET"/>
          <w:sz w:val="24"/>
          <w:szCs w:val="24"/>
        </w:rPr>
        <w:t xml:space="preserve">' =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ƒ</w:t>
      </w:r>
      <w:r>
        <w:rPr>
          <w:rFonts w:eastAsia="TimesET" w:cs="TimesET" w:ascii="TimesET" w:hAnsi="TimesET"/>
          <w:sz w:val="24"/>
          <w:szCs w:val="24"/>
        </w:rPr>
        <w:t>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). Èíòåðåñíî îòìåòèòü, ÷òî íå òîëüêî äëÿ ñèñòåì, èññëåäîâàííûõ â äàííîé ðàáîòå, íî è â áîëüøèíñòâå äðóãèõ ðàáîò [8-11], ýêñïåðèìåíòàëüíûå êîíñòàíòû òóøåíèÿ â îáëàñòè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i/>
          <w:iCs/>
          <w:sz w:val="24"/>
          <w:szCs w:val="24"/>
        </w:rPr>
        <w:t>G</w:t>
      </w:r>
      <w:r>
        <w:rPr>
          <w:rFonts w:eastAsia="TimesET" w:cs="TimesET" w:ascii="TimesET" w:hAnsi="TimesET"/>
          <w:sz w:val="24"/>
          <w:szCs w:val="24"/>
          <w:vertAlign w:val="subscript"/>
        </w:rPr>
        <w:t>et</w:t>
      </w:r>
      <w:r>
        <w:rPr>
          <w:rFonts w:eastAsia="TimesET" w:cs="TimesET" w:ascii="TimesET" w:hAnsi="TimesET"/>
          <w:sz w:val="24"/>
          <w:szCs w:val="24"/>
        </w:rPr>
        <w:t xml:space="preserve"> îêîëî íóëÿ îêàçûâàþòñÿ â 3-10 ðàç ìåíüøå ïðåäñêàçûâàåìûõ òåîðèåé Ìàðêóñà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×òîáû íàéòè âñå êîíñòàíòû ñêîðîñòè, ôèãóðèðóþùèå â ñõåìå I, äàííûõ, ïðèâåäåííûõ â âåðõíåé ÷àñòè òàáë. 1, íåäîñòàòî÷íî. Íî ìîæíî âîñïîëüçîâàòüñÿ âåðõíåé îöåíêîé âêëàäà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[6]: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>/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) &lt;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ƒ</w:t>
      </w:r>
      <w:r>
        <w:rPr>
          <w:rFonts w:eastAsia="TimesET" w:cs="TimesET" w:ascii="TimesET" w:hAnsi="TimesET"/>
          <w:sz w:val="24"/>
          <w:szCs w:val="24"/>
        </w:rPr>
        <w:t>/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>)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 , êîòîðàÿ ñëåäóåò èç òîãî, ÷òî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 íå ìîæåò áûòü áîëüøå êîíñòàíòû òóøåíèÿ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ƒ</w:t>
      </w:r>
      <w:r>
        <w:rPr>
          <w:rFonts w:eastAsia="TimesET" w:cs="TimesET" w:ascii="TimesET" w:hAnsi="TimesET"/>
          <w:sz w:val="24"/>
          <w:szCs w:val="24"/>
        </w:rPr>
        <w:t xml:space="preserve">. Â íàøåì ñëó÷àå âêëàä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îêàçàëñÿ ìåíåå 50%. Ïðåíåáðåãàÿ k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â óð. (7,8), èìååì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ab/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+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TimesET" w:cs="TimesET" w:ascii="TimesET" w:hAnsi="TimesET"/>
          <w:sz w:val="24"/>
          <w:szCs w:val="24"/>
        </w:rPr>
        <w:t xml:space="preserve"> 1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 +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 xml:space="preserve">' +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[Q] </w:t>
        <w:tab/>
        <w:t>(7)</w:t>
      </w:r>
    </w:p>
    <w:p>
      <w:pPr>
        <w:pStyle w:val="Normal"/>
        <w:tabs>
          <w:tab w:val="clear" w:pos="720"/>
          <w:tab w:val="left" w:pos="1985" w:leader="none"/>
          <w:tab w:val="left" w:pos="8505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ab/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•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>'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 + 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' )[Q] = </w:t>
        <w:tab/>
        <w:t>(8)</w:t>
      </w:r>
    </w:p>
    <w:p>
      <w:pPr>
        <w:pStyle w:val="Normal"/>
        <w:tabs>
          <w:tab w:val="clear" w:pos="720"/>
          <w:tab w:val="left" w:pos="2694" w:leader="none"/>
        </w:tabs>
        <w:spacing w:lineRule="auto" w:line="480"/>
        <w:ind w:firstLine="720"/>
        <w:rPr/>
      </w:pPr>
      <w:r>
        <w:rPr>
          <w:rFonts w:eastAsia="TimesET" w:cs="TimesET" w:ascii="TimesET" w:hAnsi="TimesET"/>
          <w:sz w:val="24"/>
          <w:szCs w:val="24"/>
        </w:rPr>
        <w:tab/>
        <w:t xml:space="preserve">=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>'{ 1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 +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i/>
          <w:iCs/>
          <w:sz w:val="24"/>
          <w:szCs w:val="24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[Q]/(1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-1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' )}</w:t>
      </w:r>
    </w:p>
    <w:p>
      <w:pPr>
        <w:pStyle w:val="Normal"/>
        <w:tabs>
          <w:tab w:val="clear" w:pos="720"/>
          <w:tab w:val="left" w:pos="1985" w:leader="none"/>
          <w:tab w:val="left" w:pos="8505" w:leader="none"/>
        </w:tabs>
        <w:spacing w:lineRule="auto" w:line="480"/>
        <w:ind w:firstLine="720"/>
        <w:rPr/>
      </w:pPr>
      <w:r>
        <w:rPr>
          <w:rFonts w:eastAsia="TimesET" w:cs="TimesET" w:ascii="TimesET" w:hAnsi="TimesET"/>
          <w:sz w:val="24"/>
          <w:szCs w:val="24"/>
        </w:rPr>
        <w:tab/>
        <w:t>1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' =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>'/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(1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-1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' ) </w:t>
        <w:tab/>
        <w:t>(9)</w:t>
      </w:r>
    </w:p>
    <w:p>
      <w:pPr>
        <w:pStyle w:val="Normal"/>
        <w:tabs>
          <w:tab w:val="clear" w:pos="720"/>
          <w:tab w:val="left" w:pos="1985" w:leader="none"/>
          <w:tab w:val="left" w:pos="8505" w:leader="none"/>
        </w:tabs>
        <w:spacing w:lineRule="auto" w:line="480"/>
        <w:ind w:firstLine="720"/>
        <w:rPr/>
      </w:pPr>
      <w:r>
        <w:rPr>
          <w:rFonts w:eastAsia="TimesET" w:cs="TimesET" w:ascii="TimesET" w:hAnsi="TimesET"/>
          <w:sz w:val="24"/>
          <w:szCs w:val="24"/>
        </w:rPr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GreekMathSymbols;Symbol" w:cs="GreekMathSymbols;Symbol" w:ascii="GreekMathSymbols;Symbol" w:hAnsi="GreekMathSymbols;Symbol"/>
          <w:i/>
          <w:iCs/>
          <w:sz w:val="24"/>
          <w:szCs w:val="24"/>
          <w:vertAlign w:val="subscript"/>
        </w:rPr>
        <w:t></w:t>
      </w:r>
      <w:r>
        <w:rPr>
          <w:rFonts w:eastAsia="TimesET" w:cs="TimesET" w:ascii="TimesET" w:hAnsi="TimesET"/>
          <w:i/>
          <w:iCs/>
          <w:sz w:val="24"/>
          <w:szCs w:val="24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 xml:space="preserve">=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>' - 1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' </w:t>
        <w:tab/>
        <w:t>(10)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Ïîëó÷åííûå â ýòîì ïðèáëèæåíèè çíà÷åíèÿ êèíåòè÷åñêèõ êîíñòàíò ïðè 20</w:t>
      </w:r>
      <w:r>
        <w:rPr>
          <w:rFonts w:eastAsia="TimesET" w:cs="TimesET" w:ascii="TimesET" w:hAnsi="TimesET"/>
          <w:sz w:val="24"/>
          <w:szCs w:val="24"/>
          <w:vertAlign w:val="superscript"/>
        </w:rPr>
        <w:t>o</w:t>
      </w:r>
      <w:r>
        <w:rPr>
          <w:rFonts w:eastAsia="TimesET" w:cs="TimesET" w:ascii="TimesET" w:hAnsi="TimesET"/>
          <w:sz w:val="24"/>
          <w:szCs w:val="24"/>
        </w:rPr>
        <w:t>C è ýíåðãèé àêòèâàöèè, îïðåäåëåííûõ èç èõ òåìïåðàòóðíûõ çàâèñèìîñòåé, ïðèâåäåíû â íèæíåé ÷àñòè òàáë. 1. Ýíòàëüïèè è ýíòðîïèè îáðàçîâàíèÿ ýêñèïëåêñîâ ìîãóò áûòü íàéäåíû èç òåìïåðàòóðíîé çàâèñèìîñòè êîíñòàíò ðàâíîâåñèÿ 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/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noBreakHyphen/>
        <w:t>1</w:t>
      </w:r>
      <w:r>
        <w:rPr>
          <w:rFonts w:eastAsia="TimesET" w:cs="TimesET" w:ascii="TimesET" w:hAnsi="TimesET"/>
          <w:sz w:val="24"/>
          <w:szCs w:val="24"/>
        </w:rPr>
        <w:t xml:space="preserve">) èõ îáðàçîâàíèÿ. Ïðè ýòîì îøèáêà â ïîëó÷àåìîé âåëè÷èíå åñòü ïðîèçâåäåíèå îøèáîê èçìåðåíèÿ êîíñòàíò. Ýíòàëüïèþ îáðàçîâàíèÿ ýêñèïëåêñà ìîæíî òàêæå îïðåäåëèòü, èñïîëüçóÿ òîëüêî ñïåêòðîñêîïè÷åñêèå äàííûå. Â äàííîì ñëó÷àå çíà÷åíèÿ ïîëó÷àþòñÿ ñ áîëüøåé òî÷íîñòüþ. Êîëîêîëîáðàçíóþ çàâèñèìîñòü ëîãàðèôìà îòíîøåíèÿ èíòåíñèâíîñòåé ôëóîðåñöåíöèè ýêñèïëåêñà è ôëóîðîôîðà êàê ïðè âûñîêèõ, òàê è ïðè íèçêèõ òåìïåðàòóðàõ ìîæíî àïïðîêñèìèðîâàòü ïðÿìûìè. Ïðè âûñîêèõ òåìïåðàòóðàõ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sz w:val="24"/>
          <w:szCs w:val="24"/>
          <w:vertAlign w:val="subscript"/>
        </w:rPr>
        <w:t>-1</w:t>
      </w:r>
      <w:r>
        <w:rPr>
          <w:rFonts w:eastAsia="TimesET" w:cs="TimesET" w:ascii="TimesET" w:hAnsi="TimesET"/>
          <w:sz w:val="24"/>
          <w:szCs w:val="24"/>
        </w:rPr>
        <w:t xml:space="preserve"> ñòàíîâèòñÿ áîëüøèì ïî ñðàâíåíèþ ñ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sz w:val="24"/>
          <w:szCs w:val="24"/>
          <w:vertAlign w:val="subscript"/>
        </w:rPr>
        <w:t>f</w:t>
      </w:r>
      <w:r>
        <w:rPr>
          <w:rFonts w:eastAsia="TimesET" w:cs="TimesET" w:ascii="TimesET" w:hAnsi="TimesET"/>
          <w:sz w:val="24"/>
          <w:szCs w:val="24"/>
        </w:rPr>
        <w:t>' [13]: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  <w:tab w:val="left" w:pos="8505" w:leader="none"/>
        </w:tabs>
        <w:spacing w:lineRule="auto" w:line="480"/>
        <w:ind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81455</wp:posOffset>
                </wp:positionH>
                <wp:positionV relativeFrom="paragraph">
                  <wp:posOffset>153035</wp:posOffset>
                </wp:positionV>
                <wp:extent cx="274320" cy="0"/>
                <wp:effectExtent l="5080" t="69850" r="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2.05pt" to="138.2pt,1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ET" w:cs="TimesET" w:ascii="TimesET" w:hAnsi="TimesE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ET" w:cs="TimesET" w:ascii="TimesET" w:hAnsi="TimesET"/>
          <w:sz w:val="24"/>
          <w:szCs w:val="24"/>
        </w:rPr>
        <w:t>'/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ET" w:cs="TimesET" w:ascii="TimesET" w:hAnsi="TimesET"/>
          <w:sz w:val="24"/>
          <w:szCs w:val="24"/>
        </w:rPr>
        <w:t xml:space="preserve"> </w:t>
        <w:tab/>
        <w:t>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sz w:val="24"/>
          <w:szCs w:val="24"/>
          <w:vertAlign w:val="subscript"/>
        </w:rPr>
        <w:t>f</w:t>
      </w:r>
      <w:r>
        <w:rPr>
          <w:rFonts w:eastAsia="TimesET" w:cs="TimesET" w:ascii="TimesET" w:hAnsi="TimesET"/>
          <w:sz w:val="24"/>
          <w:szCs w:val="24"/>
        </w:rPr>
        <w:t>' [Q]/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sz w:val="24"/>
          <w:szCs w:val="24"/>
          <w:vertAlign w:val="subscript"/>
        </w:rPr>
        <w:t>f</w:t>
      </w:r>
      <w:r>
        <w:rPr>
          <w:rFonts w:eastAsia="TimesET" w:cs="TimesET" w:ascii="TimesET" w:hAnsi="TimesET"/>
          <w:sz w:val="24"/>
          <w:szCs w:val="24"/>
        </w:rPr>
        <w:t>)•exp(-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sz w:val="24"/>
          <w:szCs w:val="24"/>
        </w:rPr>
        <w:t>H</w:t>
      </w:r>
      <w:r>
        <w:rPr>
          <w:rFonts w:eastAsia="TimesET" w:cs="TimesET" w:ascii="TimesET" w:hAnsi="TimesET"/>
          <w:sz w:val="24"/>
          <w:szCs w:val="24"/>
          <w:vertAlign w:val="subscript"/>
        </w:rPr>
        <w:t>ET</w:t>
      </w:r>
      <w:r>
        <w:rPr>
          <w:rFonts w:eastAsia="TimesET" w:cs="TimesET" w:ascii="TimesET" w:hAnsi="TimesET"/>
          <w:sz w:val="24"/>
          <w:szCs w:val="24"/>
        </w:rPr>
        <w:t>/RT)</w:t>
        <w:tab/>
        <w:t>(11)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Òàêèì îáðàçîì óäàåòñÿ óòî÷íèòü äàííûå ïî âåëè÷èíå ýíòàëüïèè îáðàçîâàíèÿ ýêñèïëåêñà, êîòîðûå è ïðèâåäåíû â òàáëèöå 1. Ïîëó÷åííûå çíà÷åíèÿ ýíòàëüïèé è ýíòðîïèé îáðàçîâàíèÿ ýêñèïëåêñîâ òèïè÷íû äëÿ ïðîöåññîâ êîìïëåêñîîáðàçîâàíèÿ êàê â îñíîâíîì, òàê è â âîçáóæäåííîì ñîñòîÿíèÿõ [13]. Ïðè ýòîì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i/>
          <w:iCs/>
          <w:sz w:val="24"/>
          <w:szCs w:val="24"/>
        </w:rPr>
        <w:t>H</w:t>
      </w:r>
      <w:r>
        <w:rPr>
          <w:rFonts w:eastAsia="TimesET" w:cs="TimesET" w:ascii="TimesET" w:hAnsi="TimesET"/>
          <w:sz w:val="24"/>
          <w:szCs w:val="24"/>
          <w:vertAlign w:val="subscript"/>
        </w:rPr>
        <w:t>Ex</w:t>
      </w:r>
      <w:r>
        <w:rPr>
          <w:rFonts w:eastAsia="TimesET" w:cs="TimesET" w:ascii="TimesET" w:hAnsi="TimesET"/>
          <w:sz w:val="24"/>
          <w:szCs w:val="24"/>
        </w:rPr>
        <w:t xml:space="preserve"> ñóùåñòâåííî áîëåå îòðèöàòåëüíû, ÷åì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i/>
          <w:iCs/>
          <w:sz w:val="24"/>
          <w:szCs w:val="24"/>
        </w:rPr>
        <w:t>G</w:t>
      </w:r>
      <w:r>
        <w:rPr>
          <w:rFonts w:eastAsia="TimesET" w:cs="TimesET" w:ascii="TimesET" w:hAnsi="TimesET"/>
          <w:sz w:val="24"/>
          <w:szCs w:val="24"/>
          <w:vertAlign w:val="subscript"/>
        </w:rPr>
        <w:t>et</w:t>
      </w:r>
      <w:r>
        <w:rPr>
          <w:rFonts w:eastAsia="TimesET" w:cs="TimesET" w:ascii="TimesET" w:hAnsi="TimesET"/>
          <w:sz w:val="24"/>
          <w:szCs w:val="24"/>
        </w:rPr>
        <w:t xml:space="preserve">. Òàêèì îáðàçîì, â ýíåðãèþ îáðàçîâàíèÿ òàêèõ ýêñèïëåêñîâ ñ ìàëîé äîëåé ïåðåíîñà çàðÿäà ñóùåñòâåííûé âêëàä âíîñèò îáìåííîå âçàèìîäåéñòâèå. Åãî âåëè÷èíó ìîæíî îöåíèòü ïðèìåðíî â äèàïàçîíå 10-30 êÄæ/ìîëü, ÷òî òèïè÷íî äëÿ êîìïëåêñîâ ñ ïåðåíîñîì çàðÿäà â îñíîâíîì ýëåêòðîííîì ñîñòîÿíèè [13]. Èìåííî òàêàÿ çíà÷èòåëüíàÿ âåëè÷èíà ýíåðãèè ñòàáèëèçàöèè áëàãîäàðÿ îáìåííîìó âçàèìîäåéñòâèþ ïðåïÿòñòâóåò êàê èõ äèññîöèàöèè íà èñõîäíûå êîìïîíåíòû, òàê è äèññîöèàöèè íà èîí-ðàäèêàëû è îáåñïå÷èâàåò âîçìîæíîñòü ñóùåñòâîâàíèÿ ýêñèïëåêñîâ ñ äîñòàòî÷íî áîëüøèìè âðåìåíàìè æèçíè (ïîðÿäêà äåñÿòêîâ íàíîñåêóíä) â ïîëÿðíûõ ñðåäàõ äàæå ïðè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i/>
          <w:iCs/>
          <w:sz w:val="24"/>
          <w:szCs w:val="24"/>
        </w:rPr>
        <w:t>G</w:t>
      </w:r>
      <w:r>
        <w:rPr>
          <w:rFonts w:eastAsia="TimesET" w:cs="TimesET" w:ascii="TimesET" w:hAnsi="TimesET"/>
          <w:sz w:val="24"/>
          <w:szCs w:val="24"/>
          <w:vertAlign w:val="subscript"/>
        </w:rPr>
        <w:t>et</w:t>
      </w:r>
      <w:r>
        <w:rPr>
          <w:rFonts w:eastAsia="TimesET" w:cs="TimesET" w:ascii="TimesET" w:hAnsi="TimesET"/>
          <w:sz w:val="24"/>
          <w:szCs w:val="24"/>
        </w:rPr>
        <w:t xml:space="preserve"> &gt;&gt; 0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Äëÿ ïðèâåäåííûõ ñèñòåì èññëåäîâàíà òàêæå òåìïåðàòóðíàÿ çàâèñèìîñòü êîíñòàíò òóøåíèÿ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>. Îêàçàëîñü, ÷òî çàâèñèìîñòü lg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>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) îò òåìïåðàòóðû èìååò êîëîêîëîîáðàçíûé õàðàêòåð, òèïè÷íûé äëÿ îáðàçîâàíèÿ ýêñèïëåêñîâ. Ýôôåêòèâíóþ ýíåðãèþ àêòèâàöèè òóøåíèÿ </w:t>
      </w:r>
      <w:r>
        <w:rPr>
          <w:rFonts w:eastAsia="TimesET" w:cs="TimesET" w:ascii="TimesET" w:hAnsi="TimesET"/>
          <w:i/>
          <w:iCs/>
          <w:sz w:val="24"/>
          <w:szCs w:val="24"/>
        </w:rPr>
        <w:t>E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q</w:t>
      </w:r>
      <w:r>
        <w:rPr>
          <w:rFonts w:eastAsia="TimesET" w:cs="TimesET" w:ascii="TimesET" w:hAnsi="TimesET"/>
          <w:sz w:val="24"/>
          <w:szCs w:val="24"/>
        </w:rPr>
        <w:t xml:space="preserve">, ïðèâåäåííóþ â òàáë. 1, îïðåäåëÿëè ïî ëåâîé (âûñîêîòåìïåðàòóðíîé,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-1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' &gt;&gt; 1) ëèíåéíîé âåòâè çàâèñèìîñòè èíòåíñèâíîñòè ôëóîðåñöåíöèè ôëóîðîôîðà îò îáðàòíîé òåìïåðàòóðû (ðèñ. 2)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Çàâèñèìîñòü ñóììàðíîé êîíñòàíòû ñêîðîñòè âçàèìîäåéñòâèÿ ôëóîðîôîðîâ â âîçáóæäåííîì ñîñòîÿíèè ñ òóøèòåëÿìè 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) îò òåìïåðàòóðû, â îòëè÷èå îò çàâèñèìîñòè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 xml:space="preserve"> îò òåìïåðàòóðû, èìååò íîðìàëüíûé àððåíèóñîâñêèé õàðàêòåð, ïðè÷åì íàêëîí ýòîé çàâèñèìîñòè áëèçîê ê íàêëîíó ïðàâîé (íèçêîòåìïåðàòóðíîé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-1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' &lt;&lt; 1) âåòâè çàâèñèìîñòè lg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>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) îò îáðàòíîé òåìïåðàòóðû. Ïîëó÷åííûå ýíåðãèè àêòèâàöèè (òàáë. 1) áëèçêè ê ýíåðãèè àêòèâàöèè äèôôóçèè â àöåòîíèòðèëå (6.7 êÄæ/ìîëü [24]). Ýíåðãèè àêòèâàöèè ýëåìåíòàðíûõ ñòàäèé ðàññ÷èòûâàëè ïî òåìïåðàòóðíîé çàâèñèìîñòè êîíñòàíò ñêîðîñòè, îïðåäåëÿåìûõ èç êèíåòèêè ôëóîðåñöåíöèè. Ïðè ýòîì, ñàìè âåëè÷èíû 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>) òàêæå áëèçêè ê äèôôóçèîííûì. Òàêèì îáðàçîì, êîíñòàíòû ñêîðîñòè îáðàçîâàíèÿ ýêñèïëåêñîâ íîðìàëüíûì îáðàçîì çàâèñÿò îò òåìïåðàòóðû, è èõ ýíåðãèè àêòèâàöèè áëèçêè ê ýíåðãèè àêòèâàöèè äèôôóçèè. Äèôôóçèîííàÿ âåëè÷èíà êîíñòàíò ñêîðîñòè è ýíåðãèè àêòèâàöèè îáðàçîâàíèÿ òàêèõ ýêñèïëåêñîâ âïîëíå ñîãëàñóåòñÿ ñ ìàëîé ýíåðãèåé ðåîðãàíèçàöèè, îæèäàåìîé ïî ìîäåëè Ìàðêóñà, ó÷èòûâàÿ âåñüìà íåáîëüøîé äèïîëüíûé ìîìåíò òàêèõ ýêñèïëåêñîâ (1.6-5.2D)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Ïðèâåäåííûå ýêñïåðèìåíòàëüíûå äàííûå îäíîçíà÷íî ñâèäåòåëüñòâóþò îá îáðàçîâàíèè ýêñèïëåêñîâ â èññëåäîâàííûõ ñèñòåìàõ â ïîëÿðíûõ ñðåäàõ è ïðîòèâîðå÷àò êëàññè÷åñêîé ñõåìå (ïðåäïîëàãàþùåé, ÷òî ëèìèòèðóþùåé ñòàäèåé òóøåíèÿ âîçáóæäåííûõ ìîëåêóë ÿâëÿåòñÿ ïîëíûé ïåðåíîñ ýëåêòðîíà ñ îáðàçîâàíèåì êîíòàêòíîé èîí-ðàäèêàëüíîé ïàðû), êîòîðàÿ ïîäðàçóìåâàåò: ýêñïîíåíöèàëüíóþ ãèáåëü âîçáóæäåííûõ ìîëåêóë, ïîëîæèòåëüíóþ ýíòàëüïèþ àêòèâàöèè òóøåíèÿ (ïîëîæèòåëüíóþ ýíåðãèþ ðåîðãàíèçàöèè äëÿ ïåðåíîñà ýëåêòðîíà), êîðîòêîå âðåìÿ æèçíè (ïîðÿäêà íåñêîëüêèõ ïèêîñåêóíä) ïåðâîíà÷àëüíî îáðàçóþùåéñÿ êîíòàêòíîé èîí-ðàäèêàëüíîé ïàðû â ïîëÿðíûõ ðàñòâîðèòåëÿõ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Íå òîëüêî ýôôåêòèâíûå êîíñòàíòû ñêîðîñòè òóøåíèÿ, íî è êîíñòàíòû ñêîðîñòè îáðàçîâàíèÿ ýêñèïëåêñîâ íå ìîãóò ñëóæèòü ìåðîé ñêîðîñòè ïîëíîãî ïåðåíîñà ýëåêòðîíà, òàê êàê îáðàçóþùèåñÿ ýêñèïëåêñû îêàçûâàþòñÿ ñëàáîïîëÿðíûìè è äàëåêè ïî ñòðóêòóðå îò èîí-ðàäèêàëüíîé ïàðû [4] (òàáë. 1). Ýôôåêòèâíûå êîíñòàíòû ñêîðîñòè ïîëíîãî ïåðåíîñà ýëåêòðîíà â âîçáóæäåííîì ñîñòîÿíèè, ïðèâîäÿùåãî ê îáðàçîâàíèþ èîí-ðàäèêàëîâ, îêàçûâàþòñÿ ñóùåñòâåííî íèæå êîíñòàíò ñêîðîñòè îáðàçîâàíèÿ ýêñèïëåêñîâ. Ïðè ýòîì êâàíòîâûå âûõîäû èîí-ðàäèêàëîâ çíà÷èòåëüíî ìåíüøå åäèíèöû èç-çà êîíêóðåíöèè äðóãèõ ïóòåé ãèáåëè ýêñèïëåêñîâ (èíòåðêîìáèíàöèîííîé è âíóòðåííåé êîíâåðñèè) [15,16]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àêèì îáðàçîì, â äàííîé ðàáîòå óäàëîñü ïðÿìûìè ñïåêòðàëüíûìè ìåòîäàìè íà ïðèìåðå ðÿäà ñèñòåì (9-öèàíîàíòðàöåí - 1,6-äèìåòèëíàôòàëèí è 1,12-áåíçïåðèëåí - 1,2,4-òðèìåòîêñèáåíçîë) ïîêàçàòü, ÷òî äåéñòâèòåëüíî ïðè òóøåíèè âîçáóæäåííûõ ìîëåêóë ñëàáûìè äîíîðàìè è àêöåïòîðàìè ýëåêòðîíà äàæå â ïîëÿðíûõ ñðåäàõ îáðàçóþòñÿ ýêñèïëåêñû ñ ìàëîé ñòåïåíüþ ïåðåíîñà çàðÿäà è äîñòàòî÷íî áîëüøèìè âðåìåíàìè æèçíè (äî íåñêîëüêèõ äåñÿòêîâ íàíîñåêóíä). Çíà÷èòåëüíûé âêëàä â ñòàáèëèçàöèþ òàêèõ ýêñèïëåêñîâ âíîñèò îáìåííîå âçàèìîäåéñòâèå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Äàííàÿ ðàáîòà âûïîëíåíà âûïîëíåíà â ðàìêàõ äîãîâîðà ìåæäó Õèìè÷åñêèì ôàêóëüòåòîì ÌÃÓ è Ñàíêò-Ïåòåðáóðãñêèì Òåõíîëîãè÷åñêèì èíñòèòóòîì “Ðîëü ýêñèïëåêñîâ â ïðîöåññàõ ôîòîïåðåíîñà ýëåêòðîíà” ïðè ôèíàíñîâîé ïîääåðæêå Ðîññèéñêîãî ôîíäà ôóíäàìåíòàëüíûõ èññëåäîâàíèé (ãðàíò 93-03-4987), Ìåæäóíàðîäíîãî íàó÷íîãî ôîíäà (ãðàíò MDW000) è INTAS (ãðàíò 93-0751). </w:t>
      </w:r>
      <w:r>
        <w:br w:type="page"/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ÑÏÈÑÎÊ ËÈÒÅÐÀÒÓÐÛ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Knibbe H., Rehm D., Weller A.</w:t>
      </w:r>
      <w:r>
        <w:rPr>
          <w:rFonts w:eastAsia="TimesET" w:cs="TimesET" w:ascii="TimesET" w:hAnsi="TimesET"/>
          <w:sz w:val="24"/>
          <w:szCs w:val="24"/>
        </w:rPr>
        <w:t xml:space="preserve"> // Ber. Bunsengens. Phys. Chem. 1968. Bd.72. N. 2. S. 257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2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Knibbe H., Rehm D., Weller A.</w:t>
      </w:r>
      <w:r>
        <w:rPr>
          <w:rFonts w:eastAsia="TimesET" w:cs="TimesET" w:ascii="TimesET" w:hAnsi="TimesET"/>
          <w:sz w:val="24"/>
          <w:szCs w:val="24"/>
        </w:rPr>
        <w:t xml:space="preserve"> // Ber. Bunsengens. Phys. Chem. 1969. Bd.73. N. 8/9. S. 839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3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Ë.Í.Ãóñåâà, Í.À.Ñàäîâñêèé, Ì.Ã.Êóçüìèí</w:t>
      </w:r>
      <w:r>
        <w:rPr>
          <w:rFonts w:eastAsia="TimesET" w:cs="TimesET" w:ascii="TimesET" w:hAnsi="TimesET"/>
          <w:sz w:val="24"/>
          <w:szCs w:val="24"/>
        </w:rPr>
        <w:t xml:space="preserve"> // Õèìèÿ âûñîêèõ ýíåðãèé 1969. ò. 3. N. 1. ñ. 44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4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 xml:space="preserve">Ñàäîâñêèé Í.À., Êóöåíîê Î.È., Âàéíøòåéí Þ.À., Êóçüìèí Ì.Ã. </w:t>
      </w:r>
      <w:r>
        <w:rPr>
          <w:rFonts w:eastAsia="TimesET" w:cs="TimesET" w:ascii="TimesET" w:hAnsi="TimesET"/>
          <w:sz w:val="24"/>
          <w:szCs w:val="24"/>
        </w:rPr>
        <w:t>// Æóðíàë Ôèçè÷åñêîé Õèìèè. 1996. â ïå÷àòè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5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Ñàäîâñêèé Í.À., Êóçüìèí Ì.Ã.</w:t>
      </w:r>
      <w:r>
        <w:rPr>
          <w:rFonts w:eastAsia="TimesET" w:cs="TimesET" w:ascii="TimesET" w:hAnsi="TimesET"/>
          <w:sz w:val="24"/>
          <w:szCs w:val="24"/>
        </w:rPr>
        <w:t xml:space="preserve"> // Õèìèÿ âûñîêèõ ýíåðãèé, 1975. ò. 9. N. 1. ñ. 23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6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Êóçüìèí Ì.Ã., Ãóñåâà Ë.Í.</w:t>
      </w:r>
      <w:r>
        <w:rPr>
          <w:rFonts w:eastAsia="TimesET" w:cs="TimesET" w:ascii="TimesET" w:hAnsi="TimesET"/>
          <w:sz w:val="24"/>
          <w:szCs w:val="24"/>
        </w:rPr>
        <w:t xml:space="preserve"> // Æ. ïðèêë. ñïåêòðîñêîïèè. 1972. ò. 17. ñ. 1015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7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Ñîáîëåâà È.Â.</w:t>
      </w:r>
      <w:r>
        <w:rPr>
          <w:rFonts w:eastAsia="TimesET" w:cs="TimesET" w:ascii="TimesET" w:hAnsi="TimesET"/>
          <w:sz w:val="24"/>
          <w:szCs w:val="24"/>
        </w:rPr>
        <w:t xml:space="preserve"> Êèíåòè÷åñêèå èññëåäîâàíèÿ ôîòîôèçè÷åñêèõ è ôîòîõèìè÷åñêèõ ñâîéñòâ ýêñèïëåêñîâ ïðîèçâîäíûõ áåíçîëà è àíòðàöåíà ñ äîíîðàìè ýëåêòðîíà: Êàíäèäàòñêàÿ äèññåðòàöèÿ. Ì.:ÌÃÓ. 1979. 190ñ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8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Rehm D., Weller A.</w:t>
      </w:r>
      <w:r>
        <w:rPr>
          <w:rFonts w:eastAsia="TimesET" w:cs="TimesET" w:ascii="TimesET" w:hAnsi="TimesET"/>
          <w:sz w:val="24"/>
          <w:szCs w:val="24"/>
        </w:rPr>
        <w:t xml:space="preserve"> // Ber. Bunsengens. Phys. Chem. 1969. Bd. 73. N8/9. S. 834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9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Baggott J.E., Pilling M.J.</w:t>
      </w:r>
      <w:r>
        <w:rPr>
          <w:rFonts w:eastAsia="TimesET" w:cs="TimesET" w:ascii="TimesET" w:hAnsi="TimesET"/>
          <w:sz w:val="24"/>
          <w:szCs w:val="24"/>
        </w:rPr>
        <w:t xml:space="preserve"> // J. Chem. Soc. Far. Trans. I, 1983. v.79, N. 1. p. 221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0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Ì.Êóçüìèí, Í.Ñàäîâñêèé, Þ.Âàéíøòåéí, Î.Ñîëîâåé÷èê</w:t>
      </w:r>
      <w:r>
        <w:rPr>
          <w:rFonts w:eastAsia="TimesET" w:cs="TimesET" w:ascii="TimesET" w:hAnsi="TimesET"/>
          <w:sz w:val="24"/>
          <w:szCs w:val="24"/>
        </w:rPr>
        <w:t xml:space="preserve"> // Õèìèÿ âûñîêèõ ýíåðãèé, 1992. ò. 26, N. 6. ñ. 522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1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M.Kuzmin, N.Sadovskii, J.Weinstein, O.Kutsenok</w:t>
      </w:r>
      <w:r>
        <w:rPr>
          <w:rFonts w:eastAsia="TimesET" w:cs="TimesET" w:ascii="TimesET" w:hAnsi="TimesET"/>
          <w:sz w:val="24"/>
          <w:szCs w:val="24"/>
        </w:rPr>
        <w:t xml:space="preserve"> // Proc. Indian Acad. Sci. (Chem. Sci.). 1993. v. 105. N. 6. p. 637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2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Kitamura N., Obata R., Kim H.-B., Tazuke S.</w:t>
      </w:r>
      <w:r>
        <w:rPr>
          <w:rFonts w:eastAsia="TimesET" w:cs="TimesET" w:ascii="TimesET" w:hAnsi="TimesET"/>
          <w:sz w:val="24"/>
          <w:szCs w:val="24"/>
        </w:rPr>
        <w:t xml:space="preserve"> // J. Phys. Chem. 1987. v. 91. N. 8. p. 2033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3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Ïàðêåð Ñ.</w:t>
      </w:r>
      <w:r>
        <w:rPr>
          <w:rFonts w:eastAsia="TimesET" w:cs="TimesET" w:ascii="TimesET" w:hAnsi="TimesET"/>
          <w:sz w:val="24"/>
          <w:szCs w:val="24"/>
        </w:rPr>
        <w:t xml:space="preserve"> // Ôîòîëþìèíåñöåíöèÿ ðàñòâîðîâ. Ì.:Ìèð. 1972. 512 ñ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4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Marcus R.A.</w:t>
      </w:r>
      <w:r>
        <w:rPr>
          <w:rFonts w:eastAsia="TimesET" w:cs="TimesET" w:ascii="TimesET" w:hAnsi="TimesET"/>
          <w:sz w:val="24"/>
          <w:szCs w:val="24"/>
        </w:rPr>
        <w:t xml:space="preserve"> // J. Chem. Phys. 1956. v. 24. N. 6. p. 966-979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5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Þ.Âàéíøòåéí, Í.Ñàäîâñêèé, Ì.Êóçüìèí</w:t>
      </w:r>
      <w:r>
        <w:rPr>
          <w:rFonts w:eastAsia="TimesET" w:cs="TimesET" w:ascii="TimesET" w:hAnsi="TimesET"/>
          <w:sz w:val="24"/>
          <w:szCs w:val="24"/>
        </w:rPr>
        <w:t xml:space="preserve"> // Õèìèÿ âûñîêèõ ýíåðãèé, 1994. ò. 28. N. 3. ñ. 244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Ì.Kuzmin</w:t>
      </w:r>
      <w:r>
        <w:rPr>
          <w:rFonts w:eastAsia="TimesET" w:cs="TimesET" w:ascii="TimesET" w:hAnsi="TimesET"/>
          <w:sz w:val="24"/>
          <w:szCs w:val="24"/>
        </w:rPr>
        <w:t xml:space="preserve"> // Pure Appl. Chem. 1993. v. 65. N. 8. p. 1653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6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Þ.Âàéíøòåéí, Í.Ñàäîâñêèé, Ì.Êóçüìèí, Í.Ïëþñíèí, Í.Ãðèâèí</w:t>
      </w:r>
      <w:r>
        <w:rPr>
          <w:rFonts w:eastAsia="TimesET" w:cs="TimesET" w:ascii="TimesET" w:hAnsi="TimesET"/>
          <w:sz w:val="24"/>
          <w:szCs w:val="24"/>
        </w:rPr>
        <w:t xml:space="preserve"> // Õèìèÿ âûñîêèõ ýíåðãèé, â ïå÷àòè. 1995.</w:t>
      </w:r>
      <w:r>
        <w:br w:type="page"/>
      </w:r>
    </w:p>
    <w:p>
      <w:pPr>
        <w:pStyle w:val="Normal"/>
        <w:tabs>
          <w:tab w:val="clear" w:pos="720"/>
          <w:tab w:val="left" w:pos="144" w:leader="none"/>
          <w:tab w:val="left" w:pos="288" w:leader="none"/>
          <w:tab w:val="left" w:pos="576" w:leader="none"/>
          <w:tab w:val="left" w:pos="1728" w:leader="none"/>
          <w:tab w:val="left" w:pos="1872" w:leader="none"/>
          <w:tab w:val="left" w:pos="3744" w:leader="none"/>
          <w:tab w:val="left" w:pos="3888" w:leader="none"/>
          <w:tab w:val="left" w:pos="4032" w:leader="none"/>
          <w:tab w:val="left" w:pos="4608" w:leader="none"/>
          <w:tab w:val="left" w:pos="4752" w:leader="none"/>
          <w:tab w:val="left" w:pos="5040" w:leader="none"/>
          <w:tab w:val="left" w:pos="5328" w:leader="none"/>
          <w:tab w:val="left" w:pos="6192" w:leader="none"/>
          <w:tab w:val="left" w:pos="6624" w:leader="none"/>
          <w:tab w:val="left" w:pos="6912" w:leader="none"/>
          <w:tab w:val="left" w:pos="7488" w:leader="none"/>
          <w:tab w:val="left" w:pos="7920" w:leader="none"/>
          <w:tab w:val="left" w:pos="8784" w:leader="none"/>
        </w:tabs>
        <w:spacing w:lineRule="auto" w:line="36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Òàáëèöà 1. Êèíåòè÷åñêèå ïàðàìåòðû îáðàçîâàíèÿ ýêñèïëåêñîâ 9-öèàíàíòðàöåíà (ÖÀ) ñ 1,6-äèìåòèëíàôòàëèíîì (ÄÌÍ) è 1,12-áåíçïåðèëåíà (ÁÏ) ñ 1,2,4-òðèìåòîêñèáåíçîëîì (ÒÌåÎÁ) â àöåòîíèòðèëå, ýíåðãèè àêòèâàöèè îáðàçîâàíèÿ (</w:t>
      </w:r>
      <w:r>
        <w:rPr>
          <w:rFonts w:eastAsia="TimesET" w:cs="TimesET" w:ascii="TimesET" w:hAnsi="TimesET"/>
          <w:i/>
          <w:iCs/>
          <w:sz w:val="24"/>
          <w:szCs w:val="24"/>
        </w:rPr>
        <w:t>E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) è äèññîöèàöèè (</w:t>
      </w:r>
      <w:r>
        <w:rPr>
          <w:rFonts w:eastAsia="TimesET" w:cs="TimesET" w:ascii="TimesET" w:hAnsi="TimesET"/>
          <w:i/>
          <w:iCs/>
          <w:sz w:val="24"/>
          <w:szCs w:val="24"/>
        </w:rPr>
        <w:t>E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-1</w:t>
      </w:r>
      <w:r>
        <w:rPr>
          <w:rFonts w:eastAsia="TimesET" w:cs="TimesET" w:ascii="TimesET" w:hAnsi="TimesET"/>
          <w:sz w:val="24"/>
          <w:szCs w:val="24"/>
        </w:rPr>
        <w:t>) ýêñèïëåêñîâ, ýôôåêòèâíûå ýíåðãèè àêòèâàöèè òóøåíèÿ (</w:t>
      </w:r>
      <w:r>
        <w:rPr>
          <w:rFonts w:eastAsia="TimesET" w:cs="TimesET" w:ascii="TimesET" w:hAnsi="TimesET"/>
          <w:i/>
          <w:iCs/>
          <w:sz w:val="24"/>
          <w:szCs w:val="24"/>
        </w:rPr>
        <w:t>E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q</w:t>
      </w:r>
      <w:r>
        <w:rPr>
          <w:rFonts w:eastAsia="TimesET" w:cs="TimesET" w:ascii="TimesET" w:hAnsi="TimesET"/>
          <w:sz w:val="24"/>
          <w:szCs w:val="24"/>
        </w:rPr>
        <w:t>), ýíòàëüïèè (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ET" w:cs="TimesET" w:ascii="TimesET" w:hAnsi="TimesET"/>
          <w:i/>
          <w:iCs/>
          <w:sz w:val="24"/>
          <w:szCs w:val="24"/>
        </w:rPr>
        <w:t>H</w:t>
      </w:r>
      <w:r>
        <w:rPr>
          <w:rFonts w:eastAsia="TimesET" w:cs="TimesET" w:ascii="TimesET" w:hAnsi="TimesET"/>
          <w:sz w:val="24"/>
          <w:szCs w:val="24"/>
          <w:vertAlign w:val="subscript"/>
        </w:rPr>
        <w:t>Ex</w:t>
      </w:r>
      <w:r>
        <w:rPr>
          <w:rFonts w:eastAsia="TimesET" w:cs="TimesET" w:ascii="TimesET" w:hAnsi="TimesET"/>
          <w:sz w:val="24"/>
          <w:szCs w:val="24"/>
        </w:rPr>
        <w:t>) è ýíòðîïèè (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ET" w:cs="TimesET" w:ascii="TimesET" w:hAnsi="TimesET"/>
          <w:i/>
          <w:iCs/>
          <w:sz w:val="24"/>
          <w:szCs w:val="24"/>
        </w:rPr>
        <w:t>S</w:t>
      </w:r>
      <w:r>
        <w:rPr>
          <w:rFonts w:eastAsia="TimesET" w:cs="TimesET" w:ascii="TimesET" w:hAnsi="TimesET"/>
          <w:sz w:val="24"/>
          <w:szCs w:val="24"/>
          <w:vertAlign w:val="subscript"/>
        </w:rPr>
        <w:t>Ex</w:t>
      </w:r>
      <w:r>
        <w:rPr>
          <w:rFonts w:eastAsia="TimesET" w:cs="TimesET" w:ascii="TimesET" w:hAnsi="TimesET"/>
          <w:sz w:val="24"/>
          <w:szCs w:val="24"/>
        </w:rPr>
        <w:t>) îáðàçîâàíèÿ ýêñèïëåêñîâ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tbl>
      <w:tblPr>
        <w:tblW w:w="8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2543"/>
        <w:gridCol w:w="2627"/>
      </w:tblGrid>
      <w:tr>
        <w:trPr/>
        <w:tc>
          <w:tcPr>
            <w:tcW w:w="361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Êèíåòè÷åñêèé ïàðàìåòð</w:t>
            </w:r>
          </w:p>
        </w:tc>
        <w:tc>
          <w:tcPr>
            <w:tcW w:w="2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38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ÖÀ-ÄÌÍ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ÁÏ-ÒÌåÎÁ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ET" w:cs="TimesET" w:ascii="TimesET" w:hAnsi="TimesET"/>
                <w:i/>
                <w:iCs/>
              </w:rPr>
              <w:t>G</w:t>
            </w:r>
            <w:r>
              <w:rPr>
                <w:rFonts w:eastAsia="TimesET" w:cs="TimesET" w:ascii="TimesET" w:hAnsi="TimesET"/>
                <w:vertAlign w:val="subscript"/>
              </w:rPr>
              <w:t>et</w:t>
            </w:r>
            <w:r>
              <w:rPr>
                <w:rFonts w:eastAsia="TimesET" w:cs="TimesET" w:ascii="TimesET" w:hAnsi="TimesET"/>
              </w:rPr>
              <w:t>, êÄæ/ìîëü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-6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-1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SV</w:t>
            </w:r>
            <w:r>
              <w:rPr>
                <w:rFonts w:eastAsia="TimesET" w:cs="TimesET" w:ascii="TimesET" w:hAnsi="TimesET"/>
              </w:rPr>
              <w:t>, ë/ìîëü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83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395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t</w:t>
            </w:r>
            <w:r>
              <w:rPr>
                <w:rFonts w:eastAsia="TimesET" w:cs="TimesET" w:ascii="TimesET" w:hAnsi="TimesET"/>
                <w:vertAlign w:val="subscript"/>
              </w:rPr>
              <w:t>o.</w:t>
            </w:r>
            <w:r>
              <w:rPr>
                <w:rFonts w:eastAsia="TimesET" w:cs="TimesET" w:ascii="TimesET" w:hAnsi="TimesET"/>
              </w:rPr>
              <w:t>, íñ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16.5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113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>(</w:t>
            </w: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1</w:t>
            </w:r>
            <w:r>
              <w:rPr>
                <w:rFonts w:eastAsia="TimesET" w:cs="TimesET" w:ascii="TimesET" w:hAnsi="TimesET"/>
              </w:rPr>
              <w:t>+</w:t>
            </w: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2</w:t>
            </w:r>
            <w:r>
              <w:rPr>
                <w:rFonts w:eastAsia="TimesET" w:cs="TimesET" w:ascii="TimesET" w:hAnsi="TimesET"/>
              </w:rPr>
              <w:t>), ë/(ìîëü•íñ)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10.6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3.1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Symbol" w:cs="Symbol" w:ascii="Symbol" w:hAnsi="Symbol"/>
              </w:rPr>
              <w:t>m</w:t>
            </w:r>
            <w:r>
              <w:rPr>
                <w:rFonts w:eastAsia="TimesET" w:cs="TimesET" w:ascii="TimesET" w:hAnsi="TimesET"/>
              </w:rPr>
              <w:t>'=(</w:t>
            </w: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-1</w:t>
            </w:r>
            <w:r>
              <w:rPr>
                <w:rFonts w:eastAsia="TimesET" w:cs="TimesET" w:ascii="TimesET" w:hAnsi="TimesET"/>
              </w:rPr>
              <w:t>+1/</w:t>
            </w:r>
            <w:r>
              <w:rPr>
                <w:rFonts w:eastAsia="Symbol" w:cs="Symbol" w:ascii="Symbol" w:hAnsi="Symbol"/>
              </w:rPr>
              <w:t>t</w:t>
            </w:r>
            <w:r>
              <w:rPr>
                <w:rFonts w:eastAsia="TimesET" w:cs="TimesET" w:ascii="TimesET" w:hAnsi="TimesET"/>
                <w:vertAlign w:val="subscript"/>
              </w:rPr>
              <w:t>o</w:t>
            </w:r>
            <w:r>
              <w:rPr>
                <w:rFonts w:eastAsia="TimesET" w:cs="TimesET" w:ascii="TimesET" w:hAnsi="TimesET"/>
              </w:rPr>
              <w:t>'), íñ</w:t>
            </w:r>
            <w:r>
              <w:rPr>
                <w:rFonts w:eastAsia="TimesET" w:cs="TimesET" w:ascii="TimesET" w:hAnsi="TimesET"/>
                <w:vertAlign w:val="superscript"/>
              </w:rPr>
              <w:t>-1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0.20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0.18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>(</w:t>
            </w:r>
            <w:r>
              <w:rPr>
                <w:rFonts w:eastAsia="Symbol" w:cs="Symbol" w:ascii="Symbol" w:hAnsi="Symbol"/>
              </w:rPr>
              <w:t>m</w:t>
            </w:r>
            <w:r>
              <w:rPr>
                <w:rFonts w:eastAsia="TimesET" w:cs="TimesET" w:ascii="TimesET" w:hAnsi="TimesET"/>
              </w:rPr>
              <w:t>'</w:t>
            </w: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2</w:t>
            </w:r>
            <w:r>
              <w:rPr>
                <w:rFonts w:eastAsia="TimesET" w:cs="TimesET" w:ascii="TimesET" w:hAnsi="TimesET"/>
              </w:rPr>
              <w:t xml:space="preserve">+ </w:t>
            </w: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1</w:t>
            </w:r>
            <w:r>
              <w:rPr>
                <w:rFonts w:eastAsia="TimesET" w:cs="TimesET" w:ascii="TimesET" w:hAnsi="TimesET"/>
              </w:rPr>
              <w:t>/</w:t>
            </w:r>
            <w:r>
              <w:rPr>
                <w:rFonts w:eastAsia="Symbol" w:cs="Symbol" w:ascii="Symbol" w:hAnsi="Symbol"/>
              </w:rPr>
              <w:t>t</w:t>
            </w:r>
            <w:r>
              <w:rPr>
                <w:rFonts w:eastAsia="TimesET" w:cs="TimesET" w:ascii="TimesET" w:hAnsi="TimesET"/>
                <w:vertAlign w:val="subscript"/>
              </w:rPr>
              <w:t>o</w:t>
            </w:r>
            <w:r>
              <w:rPr>
                <w:rFonts w:eastAsia="TimesET" w:cs="TimesET" w:ascii="TimesET" w:hAnsi="TimesET"/>
              </w:rPr>
              <w:t>'), ë/(ìîëü•íñ</w:t>
            </w:r>
            <w:r>
              <w:rPr>
                <w:rFonts w:eastAsia="TimesET" w:cs="TimesET" w:ascii="TimesET" w:hAnsi="TimesET"/>
                <w:vertAlign w:val="superscript"/>
              </w:rPr>
              <w:t>2</w:t>
            </w:r>
            <w:r>
              <w:rPr>
                <w:rFonts w:eastAsia="TimesET" w:cs="TimesET" w:ascii="TimesET" w:hAnsi="TimesET"/>
              </w:rPr>
              <w:t>)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0.64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2.2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GreekMathSymbols;Symbol" w:cs="GreekMathSymbols;Symbol" w:ascii="GreekMathSymbols;Symbol" w:hAnsi="GreekMathSymbols;Symbol"/>
              </w:rPr>
              <w:t>ƒ</w:t>
            </w:r>
            <w:r>
              <w:rPr>
                <w:rFonts w:eastAsia="TimesET" w:cs="TimesET" w:ascii="TimesET" w:hAnsi="TimesET"/>
              </w:rPr>
              <w:t>, ë/ìîëü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32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120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2</w:t>
            </w:r>
            <w:r>
              <w:rPr>
                <w:rFonts w:eastAsia="TimesET" w:cs="TimesET" w:ascii="TimesET" w:hAnsi="TimesET"/>
              </w:rPr>
              <w:t>/(k</w:t>
            </w:r>
            <w:r>
              <w:rPr>
                <w:rFonts w:eastAsia="TimesET" w:cs="TimesET" w:ascii="TimesET" w:hAnsi="TimesET"/>
                <w:vertAlign w:val="subscript"/>
              </w:rPr>
              <w:t>1</w:t>
            </w:r>
            <w:r>
              <w:rPr>
                <w:rFonts w:eastAsia="TimesET" w:cs="TimesET" w:ascii="TimesET" w:hAnsi="TimesET"/>
              </w:rPr>
              <w:t>+k</w:t>
            </w:r>
            <w:r>
              <w:rPr>
                <w:rFonts w:eastAsia="TimesET" w:cs="TimesET" w:ascii="TimesET" w:hAnsi="TimesET"/>
                <w:vertAlign w:val="subscript"/>
              </w:rPr>
              <w:t>2</w:t>
            </w:r>
            <w:r>
              <w:rPr>
                <w:rFonts w:eastAsia="TimesET" w:cs="TimesET" w:ascii="TimesET" w:hAnsi="TimesET"/>
              </w:rPr>
              <w:t>)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&lt;0.18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&lt;0.34</w:t>
            </w:r>
          </w:p>
        </w:tc>
      </w:tr>
      <w:tr>
        <w:trPr>
          <w:trHeight w:val="60" w:hRule="exact"/>
        </w:trPr>
        <w:tc>
          <w:tcPr>
            <w:tcW w:w="361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254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napToGrid w:val="false"/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26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q</w:t>
            </w:r>
            <w:r>
              <w:rPr>
                <w:rFonts w:eastAsia="TimesET" w:cs="TimesET" w:ascii="TimesET" w:hAnsi="TimesET"/>
                <w:i/>
                <w:iCs/>
              </w:rPr>
              <w:t>=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SV</w:t>
            </w:r>
            <w:r>
              <w:rPr>
                <w:rFonts w:eastAsia="TimesET" w:cs="TimesET" w:ascii="TimesET" w:hAnsi="TimesET"/>
                <w:i/>
                <w:iCs/>
              </w:rPr>
              <w:t>/</w:t>
            </w:r>
            <w:r>
              <w:rPr>
                <w:rFonts w:eastAsia="Symbol" w:cs="Symbol" w:ascii="Symbol" w:hAnsi="Symbol"/>
                <w:i/>
                <w:iCs/>
              </w:rPr>
              <w:t>t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o</w:t>
            </w:r>
            <w:r>
              <w:rPr>
                <w:rFonts w:eastAsia="TimesET" w:cs="TimesET" w:ascii="TimesET" w:hAnsi="TimesET"/>
              </w:rPr>
              <w:t>, ë/(ìîëü•íñ)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5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3.5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1</w:t>
            </w:r>
            <w:r>
              <w:rPr>
                <w:rFonts w:eastAsia="TimesET" w:cs="TimesET" w:ascii="TimesET" w:hAnsi="TimesET"/>
              </w:rPr>
              <w:t>, ë/(ìîëü•íñ)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8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2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2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1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t</w:t>
            </w:r>
            <w:r>
              <w:rPr>
                <w:rFonts w:eastAsia="TimesET" w:cs="TimesET" w:ascii="TimesET" w:hAnsi="TimesET"/>
                <w:vertAlign w:val="subscript"/>
              </w:rPr>
              <w:t>o</w:t>
            </w:r>
            <w:r>
              <w:rPr>
                <w:rFonts w:eastAsia="TimesET" w:cs="TimesET" w:ascii="TimesET" w:hAnsi="TimesET"/>
              </w:rPr>
              <w:t>', íñ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21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4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10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3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-1</w:t>
            </w:r>
            <w:r>
              <w:rPr>
                <w:rFonts w:eastAsia="TimesET" w:cs="TimesET" w:ascii="TimesET" w:hAnsi="TimesET"/>
              </w:rPr>
              <w:t>, íñ</w:t>
            </w:r>
            <w:r>
              <w:rPr>
                <w:rFonts w:eastAsia="TimesET" w:cs="TimesET" w:ascii="TimesET" w:hAnsi="TimesET"/>
                <w:vertAlign w:val="superscript"/>
              </w:rPr>
              <w:t>-1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0.15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0.05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0.08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0.03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f</w:t>
            </w:r>
            <w:r>
              <w:rPr>
                <w:rFonts w:eastAsia="TimesET" w:cs="TimesET" w:ascii="TimesET" w:hAnsi="TimesET"/>
              </w:rPr>
              <w:t>, íñ</w:t>
            </w:r>
            <w:r>
              <w:rPr>
                <w:rFonts w:eastAsia="TimesET" w:cs="TimesET" w:ascii="TimesET" w:hAnsi="TimesET"/>
                <w:vertAlign w:val="superscript"/>
              </w:rPr>
              <w:t>-1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0.009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  <w:i/>
                <w:iCs/>
              </w:rPr>
              <w:t>E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1</w:t>
            </w:r>
            <w:r>
              <w:rPr>
                <w:rFonts w:eastAsia="TimesET" w:cs="TimesET" w:ascii="TimesET" w:hAnsi="TimesET"/>
              </w:rPr>
              <w:t>, êÄæ/ìîëü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6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2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15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8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  <w:i/>
                <w:iCs/>
              </w:rPr>
              <w:t>E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-1</w:t>
            </w:r>
            <w:r>
              <w:rPr>
                <w:rFonts w:eastAsia="TimesET" w:cs="TimesET" w:ascii="TimesET" w:hAnsi="TimesET"/>
              </w:rPr>
              <w:t>, êÄæ/ìîëü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4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5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3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30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  <w:i/>
                <w:iCs/>
              </w:rPr>
              <w:t>E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q</w:t>
            </w:r>
            <w:r>
              <w:rPr>
                <w:rFonts w:eastAsia="TimesET" w:cs="TimesET" w:ascii="TimesET" w:hAnsi="TimesET"/>
              </w:rPr>
              <w:t>, êÄæ/ìîëü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-6.3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1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0.03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1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ET" w:cs="TimesET" w:ascii="TimesET" w:hAnsi="TimesET"/>
                <w:i/>
                <w:iCs/>
              </w:rPr>
              <w:t>H</w:t>
            </w:r>
            <w:r>
              <w:rPr>
                <w:rFonts w:eastAsia="TimesET" w:cs="TimesET" w:ascii="TimesET" w:hAnsi="TimesET"/>
                <w:vertAlign w:val="subscript"/>
              </w:rPr>
              <w:t>Ex</w:t>
            </w:r>
            <w:r>
              <w:rPr>
                <w:rFonts w:eastAsia="TimesET" w:cs="TimesET" w:ascii="TimesET" w:hAnsi="TimesET"/>
              </w:rPr>
              <w:t>, êÄæ/ìîëü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-13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-40</w:t>
            </w:r>
          </w:p>
        </w:tc>
      </w:tr>
      <w:tr>
        <w:trPr/>
        <w:tc>
          <w:tcPr>
            <w:tcW w:w="3615" w:type="dxa"/>
            <w:tcBorders>
              <w:bottom w:val="single" w:sz="12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ET" w:cs="TimesET" w:ascii="TimesET" w:hAnsi="TimesET"/>
                <w:i/>
                <w:iCs/>
              </w:rPr>
              <w:t>S</w:t>
            </w:r>
            <w:r>
              <w:rPr>
                <w:rFonts w:eastAsia="TimesET" w:cs="TimesET" w:ascii="TimesET" w:hAnsi="TimesET"/>
                <w:vertAlign w:val="subscript"/>
              </w:rPr>
              <w:t>Ex</w:t>
            </w:r>
            <w:r>
              <w:rPr>
                <w:rFonts w:eastAsia="TimesET" w:cs="TimesET" w:ascii="TimesET" w:hAnsi="TimesET"/>
              </w:rPr>
              <w:t>, Äæ/(ìîëü•K)</w:t>
            </w:r>
          </w:p>
        </w:tc>
        <w:tc>
          <w:tcPr>
            <w:tcW w:w="2543" w:type="dxa"/>
            <w:tcBorders>
              <w:left w:val="dashed" w:sz="6" w:space="0" w:color="auto"/>
              <w:bottom w:val="single" w:sz="12" w:space="0" w:color="808080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60</w:t>
            </w:r>
          </w:p>
        </w:tc>
        <w:tc>
          <w:tcPr>
            <w:tcW w:w="2627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150</w:t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288" w:leader="none"/>
          <w:tab w:val="left" w:pos="576" w:leader="none"/>
          <w:tab w:val="left" w:pos="1728" w:leader="none"/>
          <w:tab w:val="left" w:pos="1872" w:leader="none"/>
          <w:tab w:val="left" w:pos="3744" w:leader="none"/>
          <w:tab w:val="left" w:pos="3888" w:leader="none"/>
          <w:tab w:val="left" w:pos="4032" w:leader="none"/>
          <w:tab w:val="left" w:pos="4608" w:leader="none"/>
          <w:tab w:val="left" w:pos="4752" w:leader="none"/>
          <w:tab w:val="left" w:pos="5040" w:leader="none"/>
          <w:tab w:val="left" w:pos="5328" w:leader="none"/>
          <w:tab w:val="left" w:pos="6192" w:leader="none"/>
          <w:tab w:val="left" w:pos="6624" w:leader="none"/>
          <w:tab w:val="left" w:pos="6912" w:leader="none"/>
          <w:tab w:val="left" w:pos="7488" w:leader="none"/>
          <w:tab w:val="left" w:pos="7920" w:leader="none"/>
          <w:tab w:val="left" w:pos="8784" w:leader="none"/>
        </w:tabs>
        <w:spacing w:lineRule="auto" w:line="36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Normal"/>
        <w:tabs>
          <w:tab w:val="clear" w:pos="720"/>
          <w:tab w:val="left" w:pos="144" w:leader="none"/>
          <w:tab w:val="left" w:pos="288" w:leader="none"/>
          <w:tab w:val="left" w:pos="576" w:leader="none"/>
          <w:tab w:val="left" w:pos="1728" w:leader="none"/>
          <w:tab w:val="left" w:pos="1872" w:leader="none"/>
          <w:tab w:val="left" w:pos="3744" w:leader="none"/>
          <w:tab w:val="left" w:pos="3888" w:leader="none"/>
          <w:tab w:val="left" w:pos="4032" w:leader="none"/>
          <w:tab w:val="left" w:pos="4608" w:leader="none"/>
          <w:tab w:val="left" w:pos="4752" w:leader="none"/>
          <w:tab w:val="left" w:pos="5040" w:leader="none"/>
          <w:tab w:val="left" w:pos="5328" w:leader="none"/>
          <w:tab w:val="left" w:pos="6192" w:leader="none"/>
          <w:tab w:val="left" w:pos="6624" w:leader="none"/>
          <w:tab w:val="left" w:pos="6912" w:leader="none"/>
          <w:tab w:val="left" w:pos="7488" w:leader="none"/>
          <w:tab w:val="left" w:pos="7920" w:leader="none"/>
          <w:tab w:val="left" w:pos="8784" w:leader="none"/>
        </w:tabs>
        <w:spacing w:lineRule="auto" w:line="360"/>
        <w:jc w:val="both"/>
        <w:rPr/>
      </w:pPr>
      <w:r>
        <w:rPr>
          <w:rFonts w:eastAsia="TimesET" w:cs="TimesET" w:ascii="TimesET" w:hAnsi="TimesET"/>
          <w:i/>
          <w:iCs/>
          <w:sz w:val="24"/>
          <w:szCs w:val="24"/>
        </w:rPr>
        <w:t>Ïðèìå÷àíèå</w:t>
      </w:r>
      <w:r>
        <w:rPr>
          <w:rFonts w:eastAsia="TimesET" w:cs="TimesET" w:ascii="TimesET" w:hAnsi="TimesET"/>
          <w:sz w:val="24"/>
          <w:szCs w:val="24"/>
        </w:rPr>
        <w:t xml:space="preserve">: Âåëè÷èíû â íèæíåé ÷àñòè òàáëèöû ðàññ÷èòàíû èç äàííûõ ïî êèíåòèêå ôëóîðåñöåíöèè â ïðåäïîëîæåíèè, ÷òî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>&lt;&lt;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.</w:t>
      </w:r>
      <w:r>
        <w:br w:type="page"/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tLeast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tLeast" w:line="36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Ïîäïèñè ê ðèñóíêàì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tLeast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èñ. 1. Êèíåòèêà ôëóîðåñöåíöèè ñèñòåìû 9-öèàíàíòðàöåí - 1,6-äèìåòèëíàôòàëèí, ðàçâåðòêà - 0.5 íñ/êàíàë (à); 1,12-áåíçïåðèëåí-1,2,4-òðèìåòîêñèáåíçîë, ðàçâåðòêà - 0.25 íñ/êàíàë (á) â àöåòîíèòðèëå. 1 - ðåãèñòðàöèÿ êèíåòèêè íà äëèíå âîëíû ôëóîðåñöåíöèè ôëóîðîôîðà; 2 - ðåãèñòðàöèÿ êèíåòèêè íà äëèíå âîëíû ôëóîðåñöåíöèè ýêñèïëåêñà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tLeast" w:line="36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Ðèñ. 2. Çàâèñèìîñòü ïàðàìåòðîâ (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+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>) (à) è (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·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>) (á) îò êîíöåíòðàöèè òóøèòåëÿ äëÿ ñèñòåìû 9-öèàíàíòðàöåí - 1,6-äèìåòèëíàôòàëèí â àöåòîíèòðèëå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tLeast" w:line="36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Ðèñ. 3. Çàâèñèìîñòü ëîãàðèôìà ýôôåêòèâíîé êîíñòàíòû òóøåíèÿ 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>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) ôëóîðåñöåíöèè (à) è ñóììàðíîé êîíñòàíòû ñêîðîñòè âçàìîäåéñòâèÿ âîçáóæäåííûõ ìîëåêóë 9-öèàíîàíòðàöåíà ñ 1,6-äèìåòèëíàôòàëèíîì (</w:t>
      </w:r>
      <w:r>
        <w:rPr>
          <w:rFonts w:eastAsia="TimesET" w:cs="TimesET" w:ascii="TimesET" w:hAnsi="TimesET"/>
          <w:i/>
          <w:iCs/>
          <w:sz w:val="24"/>
          <w:szCs w:val="24"/>
        </w:rPr>
        <w:t>k1</w:t>
      </w:r>
      <w:r>
        <w:rPr>
          <w:rFonts w:eastAsia="TimesET" w:cs="TimesET" w:ascii="TimesET" w:hAnsi="TimesET"/>
          <w:sz w:val="24"/>
          <w:szCs w:val="24"/>
        </w:rPr>
        <w:t>+</w:t>
      </w:r>
      <w:r>
        <w:rPr>
          <w:rFonts w:eastAsia="TimesET" w:cs="TimesET" w:ascii="TimesET" w:hAnsi="TimesET"/>
          <w:i/>
          <w:iCs/>
          <w:sz w:val="24"/>
          <w:szCs w:val="24"/>
        </w:rPr>
        <w:t>k2</w:t>
      </w:r>
      <w:r>
        <w:rPr>
          <w:rFonts w:eastAsia="TimesET" w:cs="TimesET" w:ascii="TimesET" w:hAnsi="TimesET"/>
          <w:sz w:val="24"/>
          <w:szCs w:val="24"/>
        </w:rPr>
        <w:t>) â àöåòîíèòðèëå (á) îò îáðàòíîé òåìïåðàòóðû.</w:t>
      </w:r>
      <w:r>
        <w:br w:type="page"/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tLeast" w:line="480"/>
        <w:jc w:val="both"/>
        <w:rPr/>
      </w:pPr>
      <w:r>
        <w:rPr>
          <w:rFonts w:eastAsia="TimesET" w:cs="TimesET" w:ascii="TimesET" w:hAnsi="TimesET"/>
          <w:b/>
          <w:bCs/>
          <w:sz w:val="24"/>
          <w:szCs w:val="24"/>
        </w:rPr>
        <w:t xml:space="preserve">ÓÄÊ 541.141. ÝÊÑÈÏËÅÊÑÛ ÀÐÎÌÀÒÈ×ÅÑÊÈÕ ÑÎÅÄÈÍÅÍÈÉ Â ÀÖÅÒÎÍÈÒÐÈËÅ. II. ÊÈÍÅÒÈ×ÅÑÊÈÅ È ÒÅÐÌÎÄÈÍÀÌÈ×ÅÑÊÈÅ ÑÂÎÉÑÒÂÀ. </w:t>
      </w:r>
      <w:r>
        <w:rPr>
          <w:rFonts w:eastAsia="TimesET" w:cs="TimesET" w:ascii="TimesET" w:hAnsi="TimesET"/>
          <w:b/>
          <w:bCs/>
          <w:i/>
          <w:iCs/>
          <w:sz w:val="24"/>
          <w:szCs w:val="24"/>
        </w:rPr>
        <w:t>Í.À.Ñàäîâñêèé, Î.È.Êóöåíîê, Þ.À.Âàéíøòåéí, Ì.Ã.Êóçüìèí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tLeast" w:line="48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çó÷åíû ýêñèïëåêñû 9-öèàíàíòðàöåíà ñ 1,6-äèìåòèëíàôòàëèíîì è 1,12-áåíçïåðèëåíà ñ 1,2,4-òðèìåòîêñèáåíçîëîì â àöåòîíèòðèëå è îïðåäåëåíû êîíñòàíòû ñêîðîñòè îáðàçîâàíèÿ è äèññîöèàöèè ýêñèïëåêñîâ, âðåìåíà æèçíè, êîíñòàíòû ðàâíîâåñèÿ, ýíòàëüïèè è ýíòðîïèè îáðàçîâàíèÿ ýêñèïëåêñîâ. Îáðàçóþùèåñÿ ýêñèïëåêñû õàðàêòåðèçóþòñÿ îòíîñèòåëüíî áîëüøèìè âðåìåíàìè æèçíè (16.5 è 113 íñ, ñîîòâåòñòâåííî). Êèíåòè÷åñêèå ïàðàìåòðû îáðàçóþùèõñÿ ýêñèïëåêñîâ õîðîøî ñîãëàñóþòñÿ ñ íàáëþäàåìûìè âåëè÷èíàìè êîíñòàíò ñêîðîñòè òóøåíèÿ. Çíà÷èòåëüíûé âêëàä â ñòàáèëèçàöèþ òàêèõ ýêñèïëåêñîâ âíîñèò îáìåííîå âçàèìîäåéñòâèå. Ýêñïåðèìåíòàëüíûå äàííûå îäíîçíà÷íî ñâèäåòåëüñòâóþò îá îáðàçîâàíèè ýêñèïëåêñîâ â èññëåäîâàííûõ ñèñòåìàõ â ïîëÿðíûõ ñðåäàõ è ïðîòèâîðå÷àò êëàññè÷åñêîé ñõåìå, ïðåäïîëàãàþùåé, ÷òî ëèìèòèðóþùåé ñòàäèåé òóøåíèÿ âîçáóæäåííûõ ìîëåêóë ÿâëÿåòñÿ ïîëíûé ïåðåíîñ ýëåêòðîíà ñ îáðàçîâàíèåì êîíòàêòíîé èîí-ðàäèêàëüíîé ïàðû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tLeast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2240" w:h="15840"/>
      <w:pgMar w:left="2268" w:right="851" w:gutter="0" w:header="0" w:top="1134" w:footer="1440" w:bottom="149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1"/>
    <w:family w:val="auto"/>
    <w:pitch w:val="variable"/>
  </w:font>
  <w:font w:name="GreekMathSymbol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7T22:19:00Z</dcterms:created>
  <dc:creator>Oleg I. Kutsenok</dc:creator>
  <dc:description/>
  <dc:language>en-US</dc:language>
  <cp:lastModifiedBy>ALENKA</cp:lastModifiedBy>
  <cp:lastPrinted>1995-12-14T16:59:00Z</cp:lastPrinted>
  <dcterms:modified xsi:type="dcterms:W3CDTF">1995-12-14T16:59:00Z</dcterms:modified>
  <cp:revision>8</cp:revision>
  <dc:subject/>
  <dc:title>��� 541.141</dc:title>
</cp:coreProperties>
</file>