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ÄÊ 541.141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ÝÊÑÈÏËÅÊÑÛ ÀÐÎÌÀÒÈ×ÅÑÊÈÕ ÑÎÅÄÈÍÅÍÈÉ Â ÀÖÅÒÎÍÈÒÐÈËÅ. </w:t>
        <w:br/>
        <w:t xml:space="preserve">I. ÑÏÅÊÒÐÀËÜÍÛÅ ÑÂÎÉÑÒÂÀ È ÝËÅÊÒÐÎÍÍÀß ÑÒÐÓÊÒÓÐÀ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© 1996 ã. Í.À.Ñàäîâñêèé, Î.È.Êóöåíîê, Þ.À.Âàéíøòåéí, Ì.Ã.Êóçüìèí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  <w:t>Ìîñêîâñêèé Ãîñóäàðñòâåííûé Óíèâåðñèòåò, Õèìè÷åñêèé Ôàêóëüòåò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îñòóïèëà â ðåäàêöèþ: 25/4/95; â ïåðåðàáîòàííîì âèäå 20/10/95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360"/>
        <w:ind w:left="284" w:right="284" w:hanging="0"/>
        <w:jc w:val="both"/>
        <w:rPr/>
      </w:pPr>
      <w:r>
        <w:rPr>
          <w:rFonts w:eastAsia="TimesET" w:cs="TimesET" w:ascii="TimesET" w:hAnsi="TimesET"/>
          <w:sz w:val="24"/>
          <w:szCs w:val="24"/>
        </w:rPr>
        <w:t>Íàéäåíî, ÷òî ïðè âçàèìîäåéñòâèè âîçáóæäåííûõ ìîëåêóë ðÿäà àðîìàòè÷åñêèõ ñîåäèíåíèé ñ äîíîðàìè è àêöåïòîðàìè ýëåêòðîíà â ïîëÿðíûõ ñðåäàõ îáðàçóþòñÿ ýêñèïëåêñû. Èññëåäîâàíû ñïåêòðû èñïóñêàíèÿ è ïîëÿðíîñòü îáðàçóþùèõñÿ ýêñèïëåêñîâ, à òàêæå çàâèñèìîñòü êâàíòîâîãî âûõîäà ýêñèïëåêñîâ îò òåìïåðàòóðû. Â òåõ ñëó÷àÿõ, êîãäà ýíåðãèÿ Ãèááñà ïåðåíîñà ýëåêòðîíà ïîëîæèòåëüíà èëè ñëàáî îòðèöàòåëüíà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 -10 êÄæ/ìîëü), îáðàçóþùèåñÿ ýêñèïëåêñû õàðàêòåðèçóþòñÿ ìàëîé ñòåïåíüþ ïåðåíîñà çàðÿäà è áîëüøèìè âðåìåíàìè æèçíè. Çíà÷èòåëüíûé âêëàä â ñòàáèëèçàöèþ òàêèõ ýêñèïëåêñîâ âíîñèò îáìåííîå âçàèìîäåéñòâèå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360"/>
        <w:ind w:left="284" w:right="284" w:hanging="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ÂÂÅÄÅÍÈÅ</w:t>
      </w:r>
    </w:p>
    <w:p>
      <w:pPr>
        <w:pStyle w:val="Normal"/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Îáðàçîâàíèå ýêñèïëåêñîâ ïðè òóøåíèè ôëóîðåñöåíöèè äîíîðàìè è àêöåïòîðàìè ýëåêòðîíà â íåïîëÿðíûõ ðàñòâîðèòåëÿõ áûëî îáíàðóæåíî ïî÷òè òðèäöàòü ëåò íàçàä [1-3]. ×óòü ïîçæå áûëî ïîêàçàíî, ÷òî óâåëè÷åíèå ïîëÿðíîñòè ðàñòâîðèòåëÿ ïðèâîäèò ê ñèëüíîìó ñäâèãó ïîëîñû èñïóñêàíèÿ â äëèííîâîëíîâóþ ñòîðîíó, ðåçêîìó ïàäåíèþ êâàíòîâîãî âûõîäà èñïóñêàíèÿ ýêñèïëåêñîâ, à òàêæå íåñêîëüêî áîëåå ñëàáîìó óìåíüøåíèþ èõ âðåìåíè æèçíè [2,3]. Â ðàñòâîðèòåëÿõ ñ äèýëåêòðè÷åñêîé ïðîíèöàåìîñòüþ áîëåå 30 ôëóîðåñöåíöèþ ýêñèïëåêñîâ çàðåãèñòðèðîâàòü óæå íå óäàâàëîñü, è â ñïåêòðàõ èìïóëüñíîãî ïîãëîùåíèÿ íàáëþäàëèñü ïîëîñû ñîîòâåòñòâóþùèõ èîí-ðàäèêàëîâ, õîòÿ êâàíòîâûå âûõîäû èõ îáðàçîâàíèÿ, êàê ïðàâèëî, íåâåëèêè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Âñå ýòî äàëî ïîëíîå îñíîâàíèå ðàññìàòðèâàòü ìåõàíèçì òóøåíèÿ ôëóîðåñöåíöèè â ïîëÿðíûõ ðàñòâîðèòåëÿõ êàê ïîëíûé ïåðåíîñ ýëåêòðîíà ñ îáðàçîâàíèåì ñîëüâàòèðîâàííûõ èîí-ðàäèêàëîâ [4]. Òåîðåòè÷åñêàÿ ìîäåëü ðåàêöèé ïåðåíîñà ýëåêòðîíà, îáðàòèâøàÿ âíèìàíèå íà âàæíîñòü ðåîðãàíèçàöèè ÿäåðíûõ êîíôèãóðàöèé ìîëåêóë ðåàãåíòîâ è ñðåäû â ïðîöåññå ïåðåíîñà çàðÿäà ìåæäó äîíîðîì è àêöåïòîðîì, áûëà âûäâèíóòà Ð.Ìàðêóñîì â 1956 ã. [5]. Âñêîðå À.Âåëëåð, íå îáíàðóæèâ ïðåäñêàçûâàåìîå òåîðèåé Ìàðêóñà óìåíüøåíèå êîíñòàíòû ñêîðîñòè ñ óâåëè÷åíèåì ýêçîýðãè÷íîñòè äëÿ äîñòàòî÷íî ñèëüíî ýêçîýðãè÷åñêèõ ðåàêöèé ôîòîïåðåíîñà ýëåêòðîíà (òàê íàçûâàåìàÿ èíâåðòèðîâàííàÿ îáëàñòü Ìàðêóñà), ïðåäëîæèë ýìïèðè÷åñêóþ ôîðìóëó äëÿ îïèñàíèÿ çàâèñèìîñòè êîíñòàíòû ñêîðîñòè ïåðåíîñà ýëåêòðîíà îò ýíåðãèè Ãèááñà ïåðåíîñà ýëåêòðîí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[4]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Îáå ýòè ìîäåëè äàâàëè â áîëüøèíñòâå ñëó÷àåâ äîñòàòî÷íî õîðîøåå îïèñàíèå çàâèñèìîñòè ëîãàðèôìà êîíñòàíòû ñêîðîñòè òóøåíèÿ âîçáóæäåííûõ ìîëåêóë îò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, êîòîðàÿ ðàññìàòðèâàëàñü êàê ñâèäåòåëüñòâî ìåõàíèçìà òóøåíèÿ ïóòåì ïåðåíîñà ýëåêòðîíà è øèðîêî èñïîëüçîâàëèñü äëÿ îïèñàíèÿ ýêñïåðèìåíòàëüíûõ äàííûõ [6,7]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Íàêîïëåííûå â ïîñëåäíèå ãîäû äàííûå [8-15], îäíàêî, ïîêàçûâàþò, ÷òî è â ïîëÿðíûõ ðàñòâîðèòåëÿõ ìåõàíèçì òóøåíèÿ âîçáóæäåííûõ ñîñòîÿíèé ñëîæíåå, ÷åì ïðåäïîëàãàåò ìîäåëü ïðÿìîãî ïîëíîãî ïåðåíîñà ýëåêòðîíà, è äîëæåí âêëþ÷àòü ïðîìåæóòî÷íîå îáðàçîâàíèå ýêñèïëåêñîâ. Áîëåå òîãî, â ðàáîòå [9] óäàëîñü ïðÿìî çàðåãèñòðèðîâàòü ñëàáûå ïîëîñû èñïóñêàíèÿ, îòíåñåííûå ê ñîîòâåòñòâóþùèì ýêñèïëåêñàì, ïðè òóøåíèè àðîìàòè÷åñêèõ ôëóîðîôîðîâ àðîìàòè÷åñêèìè äîíîðàìè ýëåêòðîíà äàæå â òàêîì ïîëÿðíîì ðàñòâîðèòåëå êàê àöåòîíèòðèë. Â äàííîé ðàáîòå èññëåäîâàíû ñïåêòðàëüíûå ñâîéñòâà ýêñèïëåêñîâ â ïîëÿðíûõ ðàñòâîðèòåëÿõ ïðè òóøåíèè ðÿäà àðîìàòè÷åñêèõ ôëóîðîôîðîâ ñëàáûìè äîíîðàìè ýëåêòðîíà (â îáëàñòè ñâîáîäíûõ ýíåðãèé ïåðåíîñà ýëåêòðîí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</w:rPr>
        <w:t>et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@</w:t>
      </w:r>
      <w:r>
        <w:rPr>
          <w:rFonts w:eastAsia="TimesET" w:cs="TimesET" w:ascii="TimesET" w:hAnsi="TimesET"/>
          <w:sz w:val="24"/>
          <w:szCs w:val="24"/>
        </w:rPr>
        <w:t>0). Êèíåòè÷åñêèå è òåðìîäèíàìè÷åñêèå ñâîéñòâà ýêñèïëåêñîâ ðàññìîòðåíû âî âòîðîé ÷àñòè äàííîé ñòàòüè. Ïîëó÷åííûå ðåçóëüòàòû îäíîçíà÷íî ïîêàçûâàþò, ÷òî íîâàÿ ïîëîñà ôëóîðåñöåíöèè îòíîñèòñÿ ê îáðàçîâàíèþ ñëàáîïîëÿðíûõ ýêñèïëåêñîâ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ÌÅÒÎÄÈÊÀ ÝÊÑÏÅÐÈÌÅÍÒÀ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Ñïåêòðû ôëóîðåñöåíöèè ðåãèñòðèðîâàëè íà ñïåêòðîôëóîðèìåòðå "PERKIN-ELMER LS-50". Ñïåêòðû ïîãëîùåíèÿ èçìåðÿëè íà ñïåêòðîôîòîìåòðå "Specord M-40" (Carl Zeiss, Jena). Êèíåòèêó çàòóõàíèÿ ôëóîðåñöåíöèè ðåãèñòðèðîâàëè ñ ïîìîùüþ èìïóëüñíîãî íàíîñåêóíäíîãî ôëóîðîìåòðà ñî âðåìåíåì çàòóõàíèÿ âîçáóæäàþùåé âñïûøêè îêîëî 1 íñ, ðàáîòàþùåãî â ðåæèìå ñ÷åòà îäèíî÷íûõ ôîòîíîâ. 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9,10-Äèöèàíàíòðàöåí (Eastman Kodak) î÷èùàëè äâîéíîé ïåðåêðèñòàëëèçàöèåé èç ãåïòàíà. Ïèðåí (Aldrich, 98%) ïåðåêðèñòàëëèçîâûâàëè èç ýòèëîâîãî ñïèðòà. 1,2,4-Òðèìåòîêñèáåíçîë (ÒÌåÎÁ) ïåðåãîíÿëè â âàêóóìå. Òîëóîë ñóòêè äåðæàëè íàä ùåëî÷üþ, çàòåì ïåðåãîíÿëè íàä ìåòàëëè÷åñêèì íàòðèåì, ñîáèðàÿ ôðàêöèþ ñ </w:t>
      </w:r>
      <w:r>
        <w:rPr>
          <w:rFonts w:eastAsia="TimesET" w:cs="TimesET" w:ascii="TimesET" w:hAnsi="TimesET"/>
          <w:i/>
          <w:iCs/>
          <w:sz w:val="24"/>
          <w:szCs w:val="24"/>
        </w:rPr>
        <w:t>Ò</w:t>
      </w:r>
      <w:r>
        <w:rPr>
          <w:rFonts w:eastAsia="TimesET" w:cs="TimesET" w:ascii="TimesET" w:hAnsi="TimesET"/>
          <w:sz w:val="24"/>
          <w:szCs w:val="24"/>
          <w:vertAlign w:val="subscript"/>
        </w:rPr>
        <w:t>êèï</w:t>
      </w:r>
      <w:r>
        <w:rPr>
          <w:rFonts w:eastAsia="TimesET" w:cs="TimesET" w:ascii="TimesET" w:hAnsi="TimesET"/>
          <w:sz w:val="24"/>
          <w:szCs w:val="24"/>
        </w:rPr>
        <w:t xml:space="preserve"> 110-111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>C. Àöåòîíèòðèë (ÐÑÊ, rein) èñïîëüçîâàëè áåç äîïîëíèòåëüíîé î÷èñòêè. 1,2-Áåíçàíòðàöåí (Lawson, 99%); 1,12-áåíçïåðèëåí (ÁÏ), (Aldrich, 98%,) êîðîíåí (Fluka, purum); 1,6-äèìåòèëíàôòàëèí (ÄÌÍ), Fluka, &gt;98%; 1,2,3-òðèìåòîêñèáåíçîë (Aldrich, 98%) è ï-êñèëîë (Àíãàðñêèé çàâîä õèì. ðåàêòèâîâ, "÷"), èñïîëüçîâàëè áåç äîïîëíèòåëüíîé î÷èñòêè. 9-Öèàíàíòðàöåí (ÖÀ), áèôåíèë, íàôòàëèí, òåòðàôåíèëýòèëåí, 1,4-äèìåòîêñèáåíçîë èññëåäîâàëè íà îòñóòñòâèå ôëóîðåñöèðóþùèõ ïðèìåñåé è èñïîëüçîâàëè áåç äîïîëíèòåëüíîé î÷èñòêè.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Êîíöåíòðàöèÿ ôëóîðîôîðîâ â ðàáî÷èõ ðàñòâîðàõ áûëà ìåíåå 10</w:t>
      </w:r>
      <w:r>
        <w:rPr>
          <w:rFonts w:eastAsia="TimesET" w:cs="TimesET" w:ascii="TimesET" w:hAnsi="TimesET"/>
          <w:sz w:val="24"/>
          <w:szCs w:val="24"/>
          <w:vertAlign w:val="superscript"/>
        </w:rPr>
        <w:t>-4</w:t>
      </w:r>
      <w:r>
        <w:rPr>
          <w:rFonts w:eastAsia="TimesET" w:cs="TimesET" w:ascii="TimesET" w:hAnsi="TimesET"/>
          <w:sz w:val="24"/>
          <w:szCs w:val="24"/>
        </w:rPr>
        <w:t xml:space="preserve"> Ì. Ðàñòâîðû îáåçãàæèâàëè òðåõêðàòíûì ïîâòîðåíèåì öèêëà "çàìîðàæèâàíèå - îòêà÷êà äî äàâëåíèÿ 0.01 Ïà - îòòàèâàíèå". Ôîðìà ñïåêòðîâ ïîãëîùåíèÿ ôëóîðîôîðîâ íå ìåíÿåòñÿ ïðè äîáàâëåíèè òóøèòåëÿ, ÷òî óêàçûâàåò íà îòñóòñòâèå ñóùåñòâåííîãî êîìïëåêñîîáðàçîâàíèÿ â îñíîâíîì ñîñòîÿíèè è õèìè÷åñêèõ ðåàêöèé. 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åìïåðàòóðíûå èçìåðåíèÿ â èíòåðâàëå òåìïåðàòóð 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+8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 ïðîâîäèëè ñ ïîìîùüþ âîäÿíîãî òåðìîñòàòà. Äëÿ èçìåðåíèÿ ïðè íèçêèõ òåìïåðàòóðàõ (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-5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) èñïîëüçîâàëè ñïåöèàëüíîå êþâåòíîå îòäåëåíèå äëÿ íèçêîòåìïåðàòóðíûõ èçìåðåíèé â òîêå ïàðîâ æèäêîãî àçîòà. Òåìïåðàòóðó â êþâåòíîì îòäåëåíèè èçìåðÿëè ñ ïîìîùüþ îòãðàäóèðîâàííîé äèôôåðåíöèàëüíîé òåðìîïàðû ìåäü-êîíñòàíòàí. 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ÐÅÇÓËÜÒÀÒÛ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decimal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Â òàáë. 1 ïðèâåäåíû èññëåäîâàííûå ñîåäèíåíèÿ, èõ îêèñëèòåëüíî-âîññòàíîâèòåëüíûå ïîòåíöèàëû è ýíåðãèè âîçáóæäåíèÿ ôëóîðîôîðîâ. Äëÿ áîëüøèíñòâà èññëåäîâàííûõ ñèñòåì ñïåêòð ôëóîðåñöåíöèè ïðè äîáàâëåíèè òóøèòåëÿ äåôîðìèðóåòñÿ, ÷òî îñîáåííî õîðîøî çàìåòíî ïðè íàëîæåíèè íîðìèðîâàííûõ ïî íàèáîëåå êîðîòêîâîëíîâîé ïîëîñå èñïóñêàíèÿ ñïåêòðîâ, ðèñ.1. Ïðè âû÷èòàíèè èç íîðìèðîâàííûõ ñïåêòðîâ èñïóñêàíèÿ ôëóîðîôîðà â ïðèñóòñòâèè òóøèòåëÿ íîðìèðîâàííîãî ñïåêòðà èñïóñêàíèÿ ÷èñòîãî ôëóîðîôîðà óäàåòñÿ âûäåëèòü íîâûå äëèííîâîëíîâûå áåññòðóêòóðíûå ïîëîñû ôëóîðåñöåíöèè, êîòîðûå ìû îòíåñëè ê èñïóñêàíèþ ñîîòâåòñòâóþùèõ ýêñèïëåêñîâ. Îòíîñèòåëüíûé êâàíòîâûé âûõîä ôëóîðåñöåíöèè ýêñèïëåêñîâ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>' îïðåäåëÿëè èç ñîîòíîøåíèÿ ïëîùàäåé ïîä èñïðàâëåííûìè ïîëîñàìè ôëóîðåñöåíöèè ôëóîðîôîðà è ýêñèïëåêñà. Ïîëó÷åííûå çíà÷åíèÿ, à òàêæå ñäâèãè ìàêñèìóìîâ ïîëîñ èñïóñêàíèÿ ýêñèïëåêñîâ îòíîñèòåëüíî 0,0-ïîëîñû ôëóîðîôîðà ïðèâåäåíû â òàáë. 2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Â òàáë. 2 ïðèâåäåíû òàêæå âåëè÷èíû ñâîáîäíûõ ýíåðãèé ïåðåíîñà ýëåêòðîíà, ðàññ÷èòàííûå íà îñíîâàíèè äàííûõ òàáë. 1, êîíñòàíòû òóøåíèÿ Øòåðíà-Ôîëüìåðà â àöåòîíèòðèëå è òîëóîëå, è äèïîëüíûå ìîìåíòû ýêñèïëåêñîâ. Âî âñåõ ñèñòåìàõ âåëè÷èí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íàõîäèòñÿ â äèàïàçîíå îò -10.4 êÄæ/ìîëü äî +28.0 êÄæ/ìîëü, ÷òî ñîîòâåòñòâóåò íîðìàëüíîé îáëàñòè òåîðèè Ìàðêóñà [5]. Â èñïîëüçîâàííîì äèàïàçîíå êîíöåíòðàöèé òóøèòåëåé çàâèñèìîñòü èíòåíñèâíîñòè 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sz w:val="24"/>
          <w:szCs w:val="24"/>
        </w:rPr>
        <w:t xml:space="preserve"> ôëóîðåñöåíöèè â ñàìîé êîðîòêîâîëíîâîé ïîëîñå ñïåêòðà îò êîíöåíòðàöèè òóøèòåëÿ [Q] áûëà áëèçêà ê ëèíåéíîé (ðèñ. 2) â ñîîòâåòñòâèè ñ óðàâíåíèåì Øòåðíà-Ôîëüìåðà:</w:t>
      </w:r>
    </w:p>
    <w:p>
      <w:pPr>
        <w:pStyle w:val="Normal"/>
        <w:tabs>
          <w:tab w:val="clear" w:pos="720"/>
          <w:tab w:val="left" w:pos="3261" w:leader="none"/>
          <w:tab w:val="left" w:pos="7938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sz w:val="24"/>
          <w:szCs w:val="24"/>
        </w:rPr>
        <w:t xml:space="preserve"> = 1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[Q]</w:t>
        <w:tab/>
        <w:t>(1)</w:t>
      </w:r>
    </w:p>
    <w:p>
      <w:pPr>
        <w:pStyle w:val="Normal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3744" w:leader="none"/>
          <w:tab w:val="left" w:pos="4032" w:leader="none"/>
          <w:tab w:val="left" w:pos="4608" w:leader="none"/>
          <w:tab w:val="left" w:pos="7200" w:leader="none"/>
          <w:tab w:val="left" w:pos="7632" w:leader="none"/>
          <w:tab w:val="left" w:pos="8352" w:leader="none"/>
          <w:tab w:val="left" w:pos="8784" w:leader="none"/>
          <w:tab w:val="left" w:pos="907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Çàâèñèìîñòü ëîãàðèôìà ýôôåêòèâíîé êîíñòàíòû òóøåíèÿ îò îáðàòíîé òåìïåðàòóðû ïðåäñòàâëåíà íà ðèñ. 3. Íåëèíåéíûé õàðàêòåð ýòîé çàâèñèìîñòè, òàêæå êàê è çàâèñèìîñòè îòíîñèòåëüíîãî âûõîäà èñïóñêàíèÿ ýêñèïëåêñ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 îò òåìïåðàòóðû, õàðàêòåðåí äëÿ îáðàçîâàíèÿ ýêñèïëåêñîâ [2].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872" w:leader="none"/>
          <w:tab w:val="left" w:pos="2016" w:leader="none"/>
          <w:tab w:val="left" w:pos="2160" w:leader="none"/>
          <w:tab w:val="left" w:pos="2592" w:leader="none"/>
          <w:tab w:val="left" w:pos="2736" w:leader="none"/>
          <w:tab w:val="left" w:pos="2880" w:leader="none"/>
          <w:tab w:val="left" w:pos="3024" w:leader="none"/>
          <w:tab w:val="left" w:pos="4176" w:leader="none"/>
          <w:tab w:val="left" w:pos="4320" w:leader="none"/>
          <w:tab w:val="left" w:pos="4608" w:leader="none"/>
          <w:tab w:val="left" w:pos="5040" w:leader="none"/>
          <w:tab w:val="left" w:pos="6336" w:leader="none"/>
          <w:tab w:val="left" w:pos="7632" w:leader="none"/>
          <w:tab w:val="left" w:pos="8640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Âñå ýòè äàííûå óêàçûâàþò íà òî, ÷òî â èññëåäóåìûõ ñèñòåìàõ â ðåçóëüòàòå âçàèìîäåéñòâèÿ âîçáóæäåííûõ ìîëåêóë ôëóîðîôîðà M* ñ äîíîðîì ýëåêòðîíà Q îáðàçóþòñÿ ýêñèïëåêñû M</w:t>
      </w:r>
      <w:r>
        <w:rPr>
          <w:rFonts w:eastAsia="GreekMathSymbols;Symbol" w:cs="GreekMathSymbols;Symbol" w:ascii="GreekMathSymbols;Symbol" w:hAnsi="GreekMathSymbols;Symbol"/>
          <w:position w:val="6"/>
          <w:sz w:val="24"/>
          <w:szCs w:val="24"/>
        </w:rPr>
        <w:t></w:t>
      </w:r>
      <w:r>
        <w:rPr>
          <w:rFonts w:eastAsia="TimesET" w:cs="TimesET" w:ascii="TimesET" w:hAnsi="TimesET"/>
          <w:sz w:val="24"/>
          <w:szCs w:val="24"/>
        </w:rPr>
        <w:t xml:space="preserve"> Q</w:t>
      </w:r>
      <w:r>
        <w:rPr>
          <w:rFonts w:eastAsia="GreekMathSymbols;Symbol" w:cs="GreekMathSymbols;Symbol" w:ascii="GreekMathSymbols;Symbol" w:hAnsi="GreekMathSymbols;Symbol"/>
          <w:position w:val="6"/>
          <w:sz w:val="24"/>
          <w:szCs w:val="24"/>
        </w:rPr>
        <w:t></w:t>
      </w:r>
      <w:r>
        <w:rPr>
          <w:rFonts w:eastAsia="TimesET" w:cs="TimesET" w:ascii="TimesET" w:hAnsi="TimesET"/>
          <w:sz w:val="24"/>
          <w:szCs w:val="24"/>
        </w:rPr>
        <w:t xml:space="preserve"> :</w:t>
      </w:r>
    </w:p>
    <w:p>
      <w:pPr>
        <w:pStyle w:val="Normal"/>
        <w:spacing w:lineRule="auto" w:line="480"/>
        <w:ind w:firstLine="720"/>
        <w:jc w:val="center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object w:dxaOrig="6259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95pt;height:87.6pt" filled="f" o:ole="">
            <v:imagedata r:id="rId3" o:title=""/>
          </v:shape>
          <o:OLEObject Type="Embed" ProgID="" ShapeID="ole_rId2" DrawAspect="Content" ObjectID="_562111143" r:id="rId2"/>
        </w:object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= 1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d</w:t>
      </w:r>
      <w:r>
        <w:rPr>
          <w:rFonts w:eastAsia="TimesET" w:cs="TimesET" w:ascii="TimesET" w:hAnsi="TimesET"/>
          <w:sz w:val="24"/>
          <w:szCs w:val="24"/>
        </w:rPr>
        <w:t xml:space="preserve">)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- ñîáñòâåííûå âðåìåíà æèçíè âîçáóæäåííîãî ôëóîðîôîðà è ýêñèïëåêñà, ñîîòâåòñòâåííî, 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ó÷èòûâàåò áèìîëåêóëÿðíóþ äåçàêòèâàöèþ ôëóîðîôîðà ïðè âçàèìîäåéñòâèè ñ òóøèòåëåì [16]. </w:t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Äèïîëüíûé ìîìåíò ýêñèïëåêñîâ îöåíèâàëè èç ñäâèãà ïîëîñû ôëóîðåñöåíöèè ýêñèïëåêñà (ðèñ. 4) â çàâèñèìîñòè îò äèýëåêòðè÷åñêîé ïðîíèöàåìîñòè ðàñòâîðèòåëÿ [17] â ñîîòâåòñòâèè ñ óðàâíåíèåì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</w:t>
      </w:r>
      <w:r>
        <w:rPr>
          <w:rFonts w:eastAsia="TimesET" w:cs="TimesET" w:ascii="TimesET" w:hAnsi="TimesET"/>
          <w:sz w:val="24"/>
          <w:szCs w:val="24"/>
        </w:rPr>
        <w:t>= (2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position w:val="-6"/>
          <w:sz w:val="24"/>
          <w:szCs w:val="24"/>
        </w:rPr>
        <w:t>c</w:t>
      </w:r>
      <w:r>
        <w:rPr>
          <w:rFonts w:eastAsia="TimesET" w:cs="TimesET" w:ascii="TimesET" w:hAnsi="TimesET"/>
          <w:sz w:val="24"/>
          <w:szCs w:val="24"/>
          <w:vertAlign w:val="super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/</w:t>
      </w:r>
      <w:r>
        <w:rPr>
          <w:rFonts w:eastAsia="TimesET" w:cs="TimesET" w:ascii="TimesET" w:hAnsi="TimesET"/>
          <w:i/>
          <w:iCs/>
          <w:sz w:val="24"/>
          <w:szCs w:val="24"/>
        </w:rPr>
        <w:t>hca</w:t>
      </w:r>
      <w:r>
        <w:rPr>
          <w:rFonts w:eastAsia="TimesET" w:cs="TimesET" w:ascii="TimesET" w:hAnsi="TimesET"/>
          <w:sz w:val="24"/>
          <w:szCs w:val="24"/>
          <w:vertAlign w:val="superscript"/>
        </w:rPr>
        <w:t>3</w:t>
      </w:r>
      <w:r>
        <w:rPr>
          <w:rFonts w:eastAsia="TimesET" w:cs="TimesET" w:ascii="TimesET" w:hAnsi="TimesET"/>
          <w:sz w:val="24"/>
          <w:szCs w:val="24"/>
        </w:rPr>
        <w:t xml:space="preserve"> ){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</w:t>
      </w:r>
      <w:r>
        <w:rPr>
          <w:rFonts w:eastAsia="TimesET" w:cs="TimesET" w:ascii="TimesET" w:hAnsi="TimesET"/>
          <w:sz w:val="24"/>
          <w:szCs w:val="24"/>
        </w:rPr>
        <w:t>-1)/(2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</w:t>
      </w:r>
      <w:r>
        <w:rPr>
          <w:rFonts w:eastAsia="TimesET" w:cs="TimesET" w:ascii="TimesET" w:hAnsi="TimesET"/>
          <w:sz w:val="24"/>
          <w:szCs w:val="24"/>
        </w:rPr>
        <w:t>+1) - (1/2)(</w:t>
      </w:r>
      <w:r>
        <w:rPr>
          <w:rFonts w:eastAsia="TimesET" w:cs="TimesET" w:ascii="TimesET" w:hAnsi="TimesET"/>
          <w:i/>
          <w:iCs/>
          <w:sz w:val="24"/>
          <w:szCs w:val="24"/>
        </w:rPr>
        <w:t>n</w:t>
      </w:r>
      <w:r>
        <w:rPr>
          <w:rFonts w:eastAsia="TimesET" w:cs="TimesET" w:ascii="TimesET" w:hAnsi="TimesET"/>
          <w:sz w:val="24"/>
          <w:szCs w:val="24"/>
          <w:vertAlign w:val="super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-1)/(2</w:t>
      </w:r>
      <w:r>
        <w:rPr>
          <w:rFonts w:eastAsia="TimesET" w:cs="TimesET" w:ascii="TimesET" w:hAnsi="TimesET"/>
          <w:i/>
          <w:iCs/>
          <w:sz w:val="24"/>
          <w:szCs w:val="24"/>
        </w:rPr>
        <w:t>n</w:t>
      </w:r>
      <w:r>
        <w:rPr>
          <w:rFonts w:eastAsia="TimesET" w:cs="TimesET" w:ascii="TimesET" w:hAnsi="TimesET"/>
          <w:sz w:val="24"/>
          <w:szCs w:val="24"/>
          <w:vertAlign w:val="super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1)} </w:t>
        <w:tab/>
        <w:t>(2)</w:t>
      </w:r>
    </w:p>
    <w:p>
      <w:pPr>
        <w:pStyle w:val="Normal"/>
        <w:tabs>
          <w:tab w:val="decimal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8364" w:leader="none"/>
          <w:tab w:val="left" w:pos="9360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position w:val="-6"/>
          <w:sz w:val="24"/>
          <w:szCs w:val="24"/>
        </w:rPr>
        <w:t>c</w:t>
      </w:r>
      <w:r>
        <w:rPr>
          <w:rFonts w:eastAsia="TimesET" w:cs="TimesET" w:ascii="TimesET" w:hAnsi="TimesET"/>
          <w:sz w:val="24"/>
          <w:szCs w:val="24"/>
        </w:rPr>
        <w:t xml:space="preserve"> - îïðåäåëÿåìûé äèïîëüíûé ìîìåíò,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</w:t>
      </w:r>
      <w:r>
        <w:rPr>
          <w:rFonts w:eastAsia="TimesET" w:cs="TimesET" w:ascii="TimesET" w:hAnsi="TimesET"/>
          <w:sz w:val="24"/>
          <w:szCs w:val="24"/>
        </w:rPr>
        <w:t xml:space="preserve"> è </w:t>
      </w:r>
      <w:r>
        <w:rPr>
          <w:rFonts w:eastAsia="TimesET" w:cs="TimesET" w:ascii="TimesET" w:hAnsi="TimesET"/>
          <w:i/>
          <w:iCs/>
          <w:sz w:val="24"/>
          <w:szCs w:val="24"/>
        </w:rPr>
        <w:t>n</w:t>
      </w:r>
      <w:r>
        <w:rPr>
          <w:rFonts w:eastAsia="TimesET" w:cs="TimesET" w:ascii="TimesET" w:hAnsi="TimesET"/>
          <w:sz w:val="24"/>
          <w:szCs w:val="24"/>
        </w:rPr>
        <w:t xml:space="preserve"> - äèýëåêòðè÷åñêàÿ ïðîíèöàåìîñòü è ïîêàçàòåëü ïðåëîìëåíèÿ ðàñòâîðèòåëÿ, ñîîòâåòñòâåííî; </w:t>
      </w:r>
      <w:r>
        <w:rPr>
          <w:rFonts w:eastAsia="TimesET" w:cs="TimesET" w:ascii="TimesET" w:hAnsi="TimesET"/>
          <w:i/>
          <w:iCs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</w:rPr>
        <w:t xml:space="preserve"> - ïîñòîÿííàÿ Ïëàíêà; </w:t>
      </w:r>
      <w:r>
        <w:rPr>
          <w:rFonts w:eastAsia="TimesET" w:cs="TimesET" w:ascii="TimesET" w:hAnsi="TimesET"/>
          <w:i/>
          <w:iCs/>
          <w:sz w:val="24"/>
          <w:szCs w:val="24"/>
        </w:rPr>
        <w:t>c</w:t>
      </w:r>
      <w:r>
        <w:rPr>
          <w:rFonts w:eastAsia="TimesET" w:cs="TimesET" w:ascii="TimesET" w:hAnsi="TimesET"/>
          <w:sz w:val="24"/>
          <w:szCs w:val="24"/>
        </w:rPr>
        <w:t xml:space="preserve"> - ñêîðîñòü ñâåòà; </w:t>
      </w:r>
      <w:r>
        <w:rPr>
          <w:rFonts w:eastAsia="TimesET" w:cs="TimesET" w:ascii="TimesET" w:hAnsi="TimesET"/>
          <w:i/>
          <w:iCs/>
          <w:sz w:val="24"/>
          <w:szCs w:val="24"/>
        </w:rPr>
        <w:t>a</w:t>
      </w:r>
      <w:r>
        <w:rPr>
          <w:rFonts w:eastAsia="TimesET" w:cs="TimesET" w:ascii="TimesET" w:hAnsi="TimesET"/>
          <w:sz w:val="24"/>
          <w:szCs w:val="24"/>
        </w:rPr>
        <w:t xml:space="preserve"> - ðàäèóñ íàèìåíüøåé ñôåðû, âêëþ÷àþùåé ìîëåêóëó (ýêñèïëåêñ);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</w:t>
      </w:r>
      <w:r>
        <w:rPr>
          <w:rFonts w:eastAsia="TimesET" w:cs="TimesET" w:ascii="TimesET" w:hAnsi="TimesET"/>
          <w:sz w:val="24"/>
          <w:szCs w:val="24"/>
        </w:rPr>
        <w:t xml:space="preserve"> - ñäâèã ïîëîñû èñïóñêàíèÿ ýêñèïëåêñà â ñîîòâåòñòâóþùåì ðàñòâîðèòåëå. Îöåíêè äèïîëüíûõ ìîìåíòîâ ýêñèïëåêñîâ ïðèâåäåíû â òàáë. 2 (ïðè </w:t>
      </w:r>
      <w:r>
        <w:rPr>
          <w:rFonts w:eastAsia="TimesET" w:cs="TimesET" w:ascii="TimesET" w:hAnsi="TimesET"/>
          <w:i/>
          <w:iCs/>
          <w:sz w:val="24"/>
          <w:szCs w:val="24"/>
        </w:rPr>
        <w:t>à</w:t>
      </w:r>
      <w:r>
        <w:rPr>
          <w:rFonts w:eastAsia="TimesET" w:cs="TimesET" w:ascii="TimesET" w:hAnsi="TimesET"/>
          <w:sz w:val="24"/>
          <w:szCs w:val="24"/>
        </w:rPr>
        <w:t xml:space="preserve"> = 0.35 íì [18]).</w:t>
      </w:r>
      <w:r>
        <w:br w:type="page"/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ÁÑÓÆÄÅÍÈÅ ÐÅÇÓËÜÒÀÒÎÂ</w:t>
      </w:r>
    </w:p>
    <w:p>
      <w:pPr>
        <w:pStyle w:val="Normal"/>
        <w:tabs>
          <w:tab w:val="left" w:pos="720" w:leader="none"/>
          <w:tab w:val="left" w:pos="1152" w:leader="none"/>
          <w:tab w:val="left" w:pos="1872" w:leader="none"/>
          <w:tab w:val="left" w:pos="2304" w:leader="none"/>
          <w:tab w:val="left" w:pos="3024" w:leader="none"/>
          <w:tab w:val="left" w:pos="4608" w:leader="none"/>
          <w:tab w:val="left" w:pos="5616" w:leader="none"/>
          <w:tab w:val="left" w:pos="5760" w:leader="none"/>
          <w:tab w:val="left" w:pos="7488" w:leader="none"/>
          <w:tab w:val="left" w:pos="7776" w:leader="none"/>
          <w:tab w:val="left" w:pos="7920" w:leader="none"/>
          <w:tab w:val="left" w:pos="8064" w:leader="none"/>
          <w:tab w:val="left" w:pos="9360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àíåå íà îñíîâàíèè êîñâåííûõ äàííûõ (êèíåòèêà òóøåíèÿ ôëóîðåñöåíöèè, åå òåìïåðàòóðíàÿ çàâèñèìîñòü, çàêîíîìåðíîñòè òóøåíèÿ è âûõîäà òðèïëåòîâ è èîí-ðàäèêàëîâ, è ò.ä.) íàìè áûëî âûäâèíóòî ïðåäïîëîæåíèå îá ó÷àñòèè ýêñèïëåêñîâ â òóøåíèè âîçáóæäåííûõ ñîñòîÿíèé â ñèëüíî ïîëÿðíûõ ñðåäàõ [10-14]. Ïðèâåäåííûå âûøå ðåçóëüòàòû äàþò ïðÿìûå äîêàçàòåëüñòâà îáðàçîâàíèÿ ýêñèïëåêñîâ â ïîëÿðíûõ ðàñòâîðèòåëÿõ è èõ ó÷àñòèÿ â ïðîöåññå òóøåíèÿ. Îòíåñåíèå íîâûõ ïîëîñ ê èñïóñêàíèþ ýêñèïëåêñîâ ïîäòâåðæäàåòñÿ ñëåäóþùèìè àðãóìåíòàìè: îäèíàêîâûå ñïåêòðû âîçáóæäåíèÿ â ïîëîñàõ èñïóñêàíèÿ ôëóîðîôîðà è ýêñèïëåêñà ïðè èçìåíåíèè ôîðìû ñïåêòðà ôëóîðåñöåíöèè â ïðèñóòñòâèè òóøèòåëåé, äâóõýêñïîíåíöèàëüíàÿ êèíåòèêà ôëóîðåñöåíöèè ôëóîðîôîðà è ýêñèïëåêñà [19], êîëîêîëîîáðàçíàÿ çàâèñèìîñòü ëîãàðèôìà ýôôåêòèâíîé êîíñòàíòû ñêîðîñòè òóøåíèÿ îò îáðàòíîé òåìïåðàòóðû, îòðèöàòåëüíûé òåìïåðàòóðíûé êîýôôèöèåíò òóøåíèÿ ôëóîðåñöåíöèè, çàìåòíûé ñîëüâàòîõðîìíûé ýôôåêò.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decimal" w:pos="864" w:leader="none"/>
          <w:tab w:val="left" w:pos="1008" w:leader="none"/>
          <w:tab w:val="left" w:pos="1152" w:leader="none"/>
          <w:tab w:val="left" w:pos="1440" w:leader="none"/>
          <w:tab w:val="left" w:pos="1872" w:leader="none"/>
          <w:tab w:val="left" w:pos="2592" w:leader="none"/>
          <w:tab w:val="left" w:pos="2736" w:leader="none"/>
          <w:tab w:val="left" w:pos="4032" w:leader="none"/>
          <w:tab w:val="left" w:pos="4608" w:leader="none"/>
          <w:tab w:val="left" w:pos="6480" w:leader="none"/>
          <w:tab w:val="left" w:pos="6624" w:leader="none"/>
          <w:tab w:val="left" w:pos="7200" w:leader="none"/>
          <w:tab w:val="left" w:pos="8208" w:leader="none"/>
          <w:tab w:val="left" w:pos="835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Ýôôåêòèâíûå ýíåðãèè àêòèâàöèè òóøåíèÿ, îïðåäåëÿåìûå ïî íàêëîíó ëåâîé âåòâè êîëîêîëîîáðàçíîé çàâèñèìîñòè ëîãàðèôìà êîíñòàíòû òóøåíèÿ îò îáðàòíîé òåìïåðàòóðû, â ñèñòåìàõ, õàðàêòåðèçóþùèõñÿ çíà÷åíèÿì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îêîëî íóëÿ (èññëåäîâàííûõ êàê â äàííîé, òàê è â äðóãèõ ðàáîòàõ [8, 10-13]), îêàçàëèñü îòðèöàòåëüíûìè èëè áëèçêèìè ê íóëþ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Âàæíîé îñîáåííîñòü ýêñèïëåêñîâ, îáðàçóþùèõñÿ â ñèñòåìàõ, ãäå ýíåðãèÿ Ãèááñà ïåðåíîñà ýëåêòðîíà ïîëîæèòåëüíà èëè ñëàáî îòðèöàòåëüíà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 -10 êÄæ/ìîëü), ÿâëÿåòñÿ ìàëàÿ âåëè÷èíà äèïîëüíûõ ìîìåíòîâ (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ET" w:cs="TimesET" w:ascii="TimesET" w:hAnsi="TimesET"/>
          <w:sz w:val="24"/>
          <w:szCs w:val="24"/>
        </w:rPr>
        <w:t xml:space="preserve">1-6 D, ñì. òàáë. 2) è ñðàâíèòåëüíî ïðîäîëæèòåëüíûå âðåìåíà æèçíè. Êàê èçâåñòíî, äëÿ ýêñèïëåêñîâ, îáðàçóþùèõñÿ ñ âûñîêîé ýêçîòåðìè÷íîñòüþ, òèïè÷íû äèïîëüíûå ìîìåíòû ïîðÿäêà 15 D, õàðàêòåðíûå äëÿ ýêñèïëåêñîâ, èìåþùèõ ñòðóêòóðó êîíòàêòíûõ èîííûõ ïàð [2,3,7]. Ìàëûå äèïîëüíûå ìîìåíòû ýêñèïëåêñîâ, èññëåäîâàííûõ â äàííîé ðàáîòå, ñâèäåòåëüñòâóþò î ìàëîé ñòåïåíè ïåðåíîñà çàðÿäà (ïðèìåðíî îò 0.05 äî 0.3 ïðè </w:t>
      </w:r>
      <w:r>
        <w:rPr>
          <w:rFonts w:eastAsia="TimesET" w:cs="TimesET" w:ascii="TimesET" w:hAnsi="TimesET"/>
          <w:i/>
          <w:iCs/>
          <w:sz w:val="24"/>
          <w:szCs w:val="24"/>
        </w:rPr>
        <w:t>à</w:t>
      </w:r>
      <w:r>
        <w:rPr>
          <w:rFonts w:eastAsia="TimesET" w:cs="TimesET" w:ascii="TimesET" w:hAnsi="TimesET"/>
          <w:sz w:val="24"/>
          <w:szCs w:val="24"/>
        </w:rPr>
        <w:t xml:space="preserve"> = 0.35 íì [18]). Ýëåêòðîííàÿ ñòðóêòóðà ýêñèïëåêñîâ õàðàêòåðèçóåòñÿ âîëíîâîé ôóíêöèåé ïðèáëèæåííî âûðàæàåìîé ñóììîé âîëíîâûõ ôóíêöèé ñòðóêòóð ñ ëîêàëüíûì âîçáóæäåíèåì è ñ ïîëíûì ïåðåíîñîì ýëåêòðîíà:</w:t>
      </w:r>
    </w:p>
    <w:p>
      <w:pPr>
        <w:pStyle w:val="Normal"/>
        <w:tabs>
          <w:tab w:val="clear" w:pos="720"/>
          <w:tab w:val="left" w:pos="2127" w:leader="none"/>
          <w:tab w:val="left" w:pos="7938" w:leader="none"/>
        </w:tabs>
        <w:spacing w:lineRule="auto" w:line="480"/>
        <w:ind w:left="284" w:right="284" w:hanging="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</w:t>
      </w:r>
      <w:r>
        <w:rPr>
          <w:rFonts w:eastAsia="TimesET" w:cs="TimesET" w:ascii="TimesET" w:hAnsi="TimesET"/>
          <w:sz w:val="24"/>
          <w:szCs w:val="24"/>
        </w:rPr>
        <w:t>(A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</w:t>
      </w:r>
      <w:r>
        <w:rPr>
          <w:rFonts w:eastAsia="TimesET" w:cs="TimesET" w:ascii="TimesET" w:hAnsi="TimesET"/>
          <w:sz w:val="24"/>
          <w:szCs w:val="24"/>
        </w:rPr>
        <w:t>D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</w:t>
      </w:r>
      <w:r>
        <w:rPr>
          <w:rFonts w:eastAsia="TimesET" w:cs="TimesET" w:ascii="TimesET" w:hAnsi="TimesET"/>
          <w:sz w:val="24"/>
          <w:szCs w:val="24"/>
        </w:rPr>
        <w:t xml:space="preserve">) = </w:t>
      </w:r>
      <w:r>
        <w:rPr>
          <w:rFonts w:eastAsia="TimesET" w:cs="TimesET" w:ascii="TimesET" w:hAnsi="TimesET"/>
          <w:i/>
          <w:iCs/>
          <w:sz w:val="24"/>
          <w:szCs w:val="24"/>
        </w:rPr>
        <w:t>a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</w:t>
      </w:r>
      <w:r>
        <w:rPr>
          <w:rFonts w:eastAsia="TimesET" w:cs="TimesET" w:ascii="TimesET" w:hAnsi="TimesET"/>
          <w:sz w:val="24"/>
          <w:szCs w:val="24"/>
        </w:rPr>
        <w:t xml:space="preserve">(A*)W(D) + </w:t>
      </w:r>
      <w:r>
        <w:rPr>
          <w:rFonts w:eastAsia="TimesET" w:cs="TimesET" w:ascii="TimesET" w:hAnsi="TimesET"/>
          <w:i/>
          <w:iCs/>
          <w:sz w:val="24"/>
          <w:szCs w:val="24"/>
        </w:rPr>
        <w:t>b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</w:t>
      </w:r>
      <w:r>
        <w:rPr>
          <w:rFonts w:eastAsia="TimesET" w:cs="TimesET" w:ascii="TimesET" w:hAnsi="TimesET"/>
          <w:sz w:val="24"/>
          <w:szCs w:val="24"/>
        </w:rPr>
        <w:t xml:space="preserve">(A-D+) </w:t>
        <w:tab/>
        <w:t xml:space="preserve">(3) 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decimal" w:pos="864" w:leader="none"/>
          <w:tab w:val="left" w:pos="1008" w:leader="none"/>
          <w:tab w:val="left" w:pos="1152" w:leader="none"/>
          <w:tab w:val="left" w:pos="1440" w:leader="none"/>
          <w:tab w:val="left" w:pos="1872" w:leader="none"/>
          <w:tab w:val="left" w:pos="2592" w:leader="none"/>
          <w:tab w:val="left" w:pos="2736" w:leader="none"/>
          <w:tab w:val="left" w:pos="4032" w:leader="none"/>
          <w:tab w:val="left" w:pos="4608" w:leader="none"/>
          <w:tab w:val="left" w:pos="6480" w:leader="none"/>
          <w:tab w:val="left" w:pos="6624" w:leader="none"/>
          <w:tab w:val="left" w:pos="7200" w:leader="none"/>
          <w:tab w:val="left" w:pos="8208" w:leader="none"/>
          <w:tab w:val="left" w:pos="8352" w:leader="none"/>
          <w:tab w:val="left" w:pos="9216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Ñòåïåíü ïåðåíîñà çàðÿäà â ýêñèïëåêñàõ õàðàêòåðèçóåòñÿ âåëè÷èíîé </w:t>
      </w:r>
      <w:r>
        <w:rPr>
          <w:rFonts w:eastAsia="TimesET" w:cs="TimesET" w:ascii="TimesET" w:hAnsi="TimesET"/>
          <w:i/>
          <w:iCs/>
          <w:sz w:val="24"/>
          <w:szCs w:val="24"/>
        </w:rPr>
        <w:t>b</w:t>
      </w:r>
      <w:r>
        <w:rPr>
          <w:rFonts w:eastAsia="TimesET" w:cs="TimesET" w:ascii="TimesET" w:hAnsi="TimesET"/>
          <w:position w:val="6"/>
          <w:sz w:val="24"/>
          <w:szCs w:val="24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. Ýíåðãèÿ ñòàáèëèçàöèè òàêèõ ýêñèïëåêñîâ îïðåäåëÿåòñÿ îáìåííûì âçàèìîäåéñòâèåì è ìîæåò áûòü çíà÷èòåëüíîé äàæå ïð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 0. Èìåííî ïîýòîìó äèññîöèàöèÿ òàêèõ ýêñèïëåêñîâ íà èîí-ðàäèêàëû òðåáóåò çàòðàòû ýíåðãèè è çàòðóäíåíà äàæå â ïîëÿðíûõ ðàñòâîðèòåëÿõ, à âðåìåíà æèçíè òàêèõ ýêñèïëåêñîâ äàæå â ïîëÿðíûõ ðàñòâîðèòåëÿõ ìîãóò äîñòèãàòü äåñÿòêîâ íàíîñåêóíä. </w:t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êèì îáðàçîì, â äàííîé ðàáîòå óäàëîñü ïðÿìûìè ñïåêòðàëüíûìè ìåòîäàìè íà ïðèìåðå ðÿäà ñèñòåì ïîêàçàòü, ÷òî äåéñòâèòåëüíî ïðè òóøåíèè âîçáóæäåííûõ ìîëåêóë ñëàáûìè äîíîðàìè è àêöåïòîðàìè ýëåêòðîíà äàæå â ïîëÿðíûõ ñðåäàõ îáðàçóþòñÿ ýêñèïëåêñû ñ ìàëîé ñòåïåíüþ ïåðåíîñà çàðÿäà è äîñòàòî÷íî áîëüøèìè âðåìåíàìè æèçíè (äî íåñêîëüêèõ äåñÿòêîâ íàíîñåêóíä). Çíà÷èòåëüíûé âêëàä â ñòàáèëèçàöèþ òàêèõ ýêñèïëåêñîâ âíîñèò îáìåííîå âçàèìîäåéñòâèå.</w:t>
      </w:r>
    </w:p>
    <w:p>
      <w:pPr>
        <w:pStyle w:val="Normal"/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Äàííàÿ ðàáîòà âûïîëíåíà ïðè ôèíàíñîâîé ïîääåðæêå Ðîññèéñêîãî ôîíäà ôóíäàìåíòàëüíûõ èññëåäîâàíèé (ãðàíò 93-03-4987), Ìåæäóíàðîäíîãî íàó÷íîãî  ôîíäà (ãðàíò MDW000) è INTAS (ãðàíò 93-0751).  </w:t>
      </w:r>
      <w:r>
        <w:br w:type="page"/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left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ÑÏÈÑÎÊ ËÈÒÅÐÀÒÓÐÛ</w:t>
      </w:r>
    </w:p>
    <w:p>
      <w:pPr>
        <w:pStyle w:val="Normal"/>
        <w:tabs>
          <w:tab w:val="left" w:pos="144" w:leader="none"/>
          <w:tab w:val="left" w:pos="288" w:leader="none"/>
          <w:tab w:val="left" w:pos="397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8. Bd.72. N. 2. S. 257.</w:t>
      </w:r>
    </w:p>
    <w:p>
      <w:pPr>
        <w:pStyle w:val="Normal"/>
        <w:tabs>
          <w:tab w:val="left" w:pos="144" w:leader="none"/>
          <w:tab w:val="left" w:pos="288" w:leader="none"/>
          <w:tab w:val="left" w:pos="397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73. N. 8/9. S. 839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Ãóñåâà Ë.Í., Ñàäîâñêèé Í.À., Êóçüìèí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Ì.Ã.</w:t>
      </w:r>
      <w:r>
        <w:rPr>
          <w:rFonts w:eastAsia="TimesET" w:cs="TimesET" w:ascii="TimesET" w:hAnsi="TimesET"/>
          <w:sz w:val="24"/>
          <w:szCs w:val="24"/>
        </w:rPr>
        <w:t>// Õèìèÿ âûñîêèõ ýíåðãèé 1969. ò. 3. N. 1. ñ. 44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 73. N8/9. S. 834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Marcus R.A.</w:t>
      </w:r>
      <w:r>
        <w:rPr>
          <w:rFonts w:eastAsia="TimesET" w:cs="TimesET" w:ascii="TimesET" w:hAnsi="TimesET"/>
          <w:sz w:val="24"/>
          <w:szCs w:val="24"/>
        </w:rPr>
        <w:t xml:space="preserve"> // J. Chem. Phys. 1956. v. 24. N. 6. p. 966-979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Weller A.</w:t>
      </w:r>
      <w:r>
        <w:rPr>
          <w:rFonts w:eastAsia="TimesET" w:cs="TimesET" w:ascii="TimesET" w:hAnsi="TimesET"/>
          <w:sz w:val="24"/>
          <w:szCs w:val="24"/>
        </w:rPr>
        <w:t xml:space="preserve"> in </w:t>
      </w:r>
      <w:r>
        <w:rPr>
          <w:rFonts w:eastAsia="TimesET" w:cs="TimesET" w:ascii="TimesET" w:hAnsi="TimesET"/>
          <w:i/>
          <w:iCs/>
          <w:sz w:val="24"/>
          <w:szCs w:val="24"/>
        </w:rPr>
        <w:t>Gordon M., Ware W.R.</w:t>
      </w:r>
      <w:r>
        <w:rPr>
          <w:rFonts w:eastAsia="TimesET" w:cs="TimesET" w:ascii="TimesET" w:hAnsi="TimesET"/>
          <w:sz w:val="24"/>
          <w:szCs w:val="24"/>
        </w:rPr>
        <w:t xml:space="preserve"> (Eds.) // The Exciplex. Academic Press, New York, 1979.</w:t>
      </w:r>
    </w:p>
    <w:p>
      <w:pPr>
        <w:pStyle w:val="Normal"/>
        <w:tabs>
          <w:tab w:val="left" w:pos="144" w:leader="none"/>
          <w:tab w:val="left" w:pos="288" w:leader="none"/>
          <w:tab w:val="left" w:pos="397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left" w:pos="6480" w:leader="none"/>
          <w:tab w:val="left" w:pos="7344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7.</w:t>
        <w:tab/>
        <w:t xml:space="preserve">Photoinduced electron transfer, ed. by </w:t>
      </w:r>
      <w:r>
        <w:rPr>
          <w:rFonts w:eastAsia="TimesET" w:cs="TimesET" w:ascii="TimesET" w:hAnsi="TimesET"/>
          <w:i/>
          <w:iCs/>
          <w:sz w:val="24"/>
          <w:szCs w:val="24"/>
        </w:rPr>
        <w:t>Fox M.A., Chanon M</w:t>
      </w:r>
      <w:r>
        <w:rPr>
          <w:rFonts w:eastAsia="TimesET" w:cs="TimesET" w:ascii="TimesET" w:hAnsi="TimesET"/>
          <w:sz w:val="24"/>
          <w:szCs w:val="24"/>
        </w:rPr>
        <w:t>., Part C., Elsevier, Amsterdam - Oxford - New York - Tokyo, 1988. p. 385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8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Baggott J.E., Pilling M.J.</w:t>
      </w:r>
      <w:r>
        <w:rPr>
          <w:rFonts w:eastAsia="TimesET" w:cs="TimesET" w:ascii="TimesET" w:hAnsi="TimesET"/>
          <w:sz w:val="24"/>
          <w:szCs w:val="24"/>
        </w:rPr>
        <w:t xml:space="preserve"> // J. Chem. Soc. Far. Trans. I, 1983. v.79, N. 1. p. 221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9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ikuchi K., Niwa T., Nakahashi Y., Ikeda H.</w:t>
      </w:r>
      <w:r>
        <w:rPr>
          <w:rFonts w:eastAsia="TimesET" w:cs="TimesET" w:ascii="TimesET" w:hAnsi="TimesET"/>
          <w:sz w:val="24"/>
          <w:szCs w:val="24"/>
        </w:rPr>
        <w:t xml:space="preserve"> // Chem. Phys. Lett. 1990. v. 173. N. 5/6. p. 421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0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Êóçüìèí Ì.Ã., Ñàäîâñêèé Í.À., Âàéíøòåéí Þ.À., Ñîëîâåé÷èê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Î.</w:t>
      </w:r>
      <w:r>
        <w:rPr>
          <w:rFonts w:eastAsia="TimesET" w:cs="TimesET" w:ascii="TimesET" w:hAnsi="TimesET"/>
          <w:sz w:val="24"/>
          <w:szCs w:val="24"/>
        </w:rPr>
        <w:t>// Õèìèÿ âûñîêèõ ýíåðãèé, 1992. ò. 26, N. 6. ñ. 522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Âàéíøòåéí Þ.À., Ñàäîâñêèé Í.À., Êóçüìèí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Ì.Ã.</w:t>
      </w:r>
      <w:r>
        <w:rPr>
          <w:rFonts w:eastAsia="TimesET" w:cs="TimesET" w:ascii="TimesET" w:hAnsi="TimesET"/>
          <w:sz w:val="24"/>
          <w:szCs w:val="24"/>
        </w:rPr>
        <w:t>// Õèìèÿ âûñîêèõ ýíåðãèé, 1994. ò. 28. N. 3. ñ. 244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uzmin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Ì.</w:t>
      </w:r>
      <w:r>
        <w:rPr>
          <w:rFonts w:eastAsia="TimesET" w:cs="TimesET" w:ascii="TimesET" w:hAnsi="TimesET"/>
          <w:sz w:val="24"/>
          <w:szCs w:val="24"/>
        </w:rPr>
        <w:t xml:space="preserve">// Pure Appl. Chem. 1993. v. 65. N. 8. p. 1653. 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uzmin M., Sadovskii N., Weinstein J., Kutsenok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O.</w:t>
      </w:r>
      <w:r>
        <w:rPr>
          <w:rFonts w:eastAsia="TimesET" w:cs="TimesET" w:ascii="TimesET" w:hAnsi="TimesET"/>
          <w:sz w:val="24"/>
          <w:szCs w:val="24"/>
        </w:rPr>
        <w:t xml:space="preserve">// Proc. Indian Acad. Sci. (Chem. Sci.). 1993. v. 105. N. 6. p. 637. 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Âàéíøòåéí Þ.À., Ñàäîâñêèé Í.À., Êóçüìèí Ì.Ã., Ïëþñíèí Í., Ãðèâèí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Í.</w:t>
      </w:r>
      <w:r>
        <w:rPr>
          <w:rFonts w:eastAsia="TimesET" w:cs="TimesET" w:ascii="TimesET" w:hAnsi="TimesET"/>
          <w:sz w:val="24"/>
          <w:szCs w:val="24"/>
        </w:rPr>
        <w:t>// Õèìèÿ âûñîêèõ ýíåðãèé, â ïå÷àòè. 1995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Sadovskii N., Kuzmin M., Lemmetyinen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i/>
          <w:iCs/>
          <w:sz w:val="24"/>
          <w:szCs w:val="24"/>
        </w:rPr>
        <w:t>H.</w:t>
      </w:r>
      <w:r>
        <w:rPr>
          <w:rFonts w:eastAsia="TimesET" w:cs="TimesET" w:ascii="TimesET" w:hAnsi="TimesET"/>
          <w:sz w:val="24"/>
          <w:szCs w:val="24"/>
        </w:rPr>
        <w:t>// to be published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Êóçüìèí Ì.Ã., Ãóñåâà Ë.Í.</w:t>
      </w:r>
      <w:r>
        <w:rPr>
          <w:rFonts w:eastAsia="TimesET" w:cs="TimesET" w:ascii="TimesET" w:hAnsi="TimesET"/>
          <w:sz w:val="24"/>
          <w:szCs w:val="24"/>
        </w:rPr>
        <w:t xml:space="preserve"> // Æ. ïðèêë. ñïåêòðîñêîïèè. 1972. ò. 17. ñ. 1015.</w:t>
      </w:r>
    </w:p>
    <w:p>
      <w:pPr>
        <w:pStyle w:val="Normal"/>
        <w:tabs>
          <w:tab w:val="left" w:pos="144" w:leader="none"/>
          <w:tab w:val="left" w:pos="288" w:leader="none"/>
          <w:tab w:val="left" w:pos="397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decimal" w:pos="6480" w:leader="none"/>
          <w:tab w:val="left" w:pos="7344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7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Lippert E.</w:t>
      </w:r>
      <w:r>
        <w:rPr>
          <w:rFonts w:eastAsia="TimesET" w:cs="TimesET" w:ascii="TimesET" w:hAnsi="TimesET"/>
          <w:sz w:val="24"/>
          <w:szCs w:val="24"/>
        </w:rPr>
        <w:t xml:space="preserve"> // Z. Elektrochem, 1957. Bd.61. N. 8. S. 962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8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Weller A.</w:t>
      </w:r>
      <w:r>
        <w:rPr>
          <w:rFonts w:eastAsia="TimesET" w:cs="TimesET" w:ascii="TimesET" w:hAnsi="TimesET"/>
          <w:sz w:val="24"/>
          <w:szCs w:val="24"/>
        </w:rPr>
        <w:t xml:space="preserve"> // Zeit. Phys. Chem. N.F. 1982. Bd. 130. N. 1. S.129-138.</w:t>
      </w:r>
    </w:p>
    <w:p>
      <w:pPr>
        <w:pStyle w:val="Normal"/>
        <w:tabs>
          <w:tab w:val="clear" w:pos="720"/>
          <w:tab w:val="left" w:pos="397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9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Ñàäîâñêèé Í.À., Êóöåíîê Î.È., Âàéíøòåéí Þ.À., Êóçüìèí Ì.Ã. </w:t>
      </w:r>
      <w:r>
        <w:rPr>
          <w:rFonts w:eastAsia="TimesET" w:cs="TimesET" w:ascii="TimesET" w:hAnsi="TimesET"/>
          <w:sz w:val="24"/>
          <w:szCs w:val="24"/>
        </w:rPr>
        <w:t>// Æóðíàë Ôèçè÷åñêîé Õèìèè. 1996. â ïå÷àòè</w:t>
      </w:r>
      <w:r>
        <w:br w:type="page"/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1152" w:leader="none"/>
          <w:tab w:val="decimal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decimal" w:pos="6480" w:leader="none"/>
          <w:tab w:val="left" w:pos="7344" w:leader="none"/>
        </w:tabs>
        <w:spacing w:lineRule="exact" w:line="360"/>
        <w:ind w:firstLine="72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decimal" w:pos="576" w:leader="none"/>
          <w:tab w:val="left" w:pos="720" w:leader="none"/>
          <w:tab w:val="left" w:pos="1152" w:leader="none"/>
          <w:tab w:val="left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decimal" w:pos="6480" w:leader="none"/>
          <w:tab w:val="left" w:pos="7344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Òàáëèöà 1. Ýëåêòðîõèìè÷åñêèå îêèñëèòåëüíî-âîññòàíîâèòåëüíûå ïîòåíöèàëû ôëóîðîôîðîâ è òóøèòåëåé â àöåòîíèòðèëå îòíîñèòåëüíî íàñûùåííîãî êàëîìåëüíîãî ýëåêòðîäà è ýíåðãèè âîçáóæäåíèÿ ôëóîðîôîðîâ </w:t>
      </w:r>
      <w:r>
        <w:rPr>
          <w:rFonts w:eastAsia="TimesET" w:cs="TimesET" w:ascii="TimesET" w:hAnsi="TimesET"/>
          <w:i/>
          <w:iCs/>
          <w:sz w:val="24"/>
          <w:szCs w:val="24"/>
        </w:rPr>
        <w:t>Å</w:t>
      </w:r>
      <w:r>
        <w:rPr>
          <w:rFonts w:eastAsia="TimesET" w:cs="TimesET" w:ascii="TimesET" w:hAnsi="TimesET"/>
          <w:position w:val="-6"/>
          <w:sz w:val="24"/>
          <w:szCs w:val="24"/>
        </w:rPr>
        <w:t>0,0</w:t>
      </w:r>
    </w:p>
    <w:p>
      <w:pPr>
        <w:pStyle w:val="Normal"/>
        <w:tabs>
          <w:tab w:val="left" w:pos="144" w:leader="none"/>
          <w:tab w:val="left" w:pos="288" w:leader="none"/>
          <w:tab w:val="left" w:pos="432" w:leader="none"/>
          <w:tab w:val="decimal" w:pos="576" w:leader="none"/>
          <w:tab w:val="left" w:pos="720" w:leader="none"/>
          <w:tab w:val="left" w:pos="1152" w:leader="none"/>
          <w:tab w:val="left" w:pos="1728" w:leader="none"/>
          <w:tab w:val="left" w:pos="1872" w:leader="none"/>
          <w:tab w:val="left" w:pos="3456" w:leader="none"/>
          <w:tab w:val="left" w:pos="4176" w:leader="none"/>
          <w:tab w:val="left" w:pos="4608" w:leader="none"/>
          <w:tab w:val="decimal" w:pos="6480" w:leader="none"/>
          <w:tab w:val="left" w:pos="7344" w:leader="none"/>
        </w:tabs>
        <w:spacing w:lineRule="auto" w:line="360"/>
        <w:ind w:firstLine="720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tbl>
      <w:tblPr>
        <w:tblW w:w="8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411"/>
        <w:gridCol w:w="1304"/>
        <w:gridCol w:w="1089"/>
        <w:gridCol w:w="1518"/>
      </w:tblGrid>
      <w:tr>
        <w:trPr/>
        <w:tc>
          <w:tcPr>
            <w:tcW w:w="27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>Âåùåñòâî</w:t>
            </w:r>
          </w:p>
        </w:tc>
        <w:tc>
          <w:tcPr>
            <w:tcW w:w="141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/>
            </w:pPr>
            <w:r>
              <w:rPr>
                <w:rFonts w:eastAsia="TimesET" w:cs="TimesET" w:ascii="TimesET" w:hAnsi="TimesET"/>
                <w:i/>
                <w:iCs/>
              </w:rPr>
              <w:t>E(D/D</w:t>
            </w:r>
            <w:r>
              <w:rPr>
                <w:rFonts w:eastAsia="TimesET" w:cs="TimesET" w:ascii="TimesET" w:hAnsi="TimesET"/>
                <w:i/>
                <w:iCs/>
                <w:vertAlign w:val="superscript"/>
              </w:rPr>
              <w:t>+</w:t>
            </w:r>
            <w:r>
              <w:rPr>
                <w:rFonts w:eastAsia="TimesET" w:cs="TimesET" w:ascii="TimesET" w:hAnsi="TimesET"/>
                <w:i/>
                <w:iCs/>
              </w:rPr>
              <w:t>),Â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/>
            </w:pPr>
            <w:r>
              <w:rPr>
                <w:rFonts w:eastAsia="TimesET" w:cs="TimesET" w:ascii="TimesET" w:hAnsi="TimesET"/>
                <w:i/>
                <w:iCs/>
              </w:rPr>
              <w:t>E(A</w:t>
            </w:r>
            <w:r>
              <w:rPr>
                <w:rFonts w:eastAsia="TimesET" w:cs="TimesET" w:ascii="TimesET" w:hAnsi="TimesET"/>
                <w:i/>
                <w:iCs/>
                <w:vertAlign w:val="superscript"/>
              </w:rPr>
              <w:t>-</w:t>
            </w:r>
            <w:r>
              <w:rPr>
                <w:rFonts w:eastAsia="TimesET" w:cs="TimesET" w:ascii="TimesET" w:hAnsi="TimesET"/>
                <w:i/>
                <w:iCs/>
              </w:rPr>
              <w:t>/A),Â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o,o</w:t>
            </w:r>
            <w:r>
              <w:rPr>
                <w:rFonts w:eastAsia="TimesET" w:cs="TimesET" w:ascii="TimesET" w:hAnsi="TimesET"/>
                <w:i/>
                <w:iCs/>
              </w:rPr>
              <w:t>, ýÂ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  <w:i/>
                <w:i/>
                <w:iCs/>
              </w:rPr>
            </w:pPr>
            <w:r>
              <w:rPr>
                <w:rFonts w:eastAsia="TimesET" w:cs="TimesET" w:ascii="TimesET" w:hAnsi="TimesET"/>
                <w:i/>
                <w:iCs/>
              </w:rPr>
              <w:t>Ëèòåðàòóðà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9-öèàíàíòðàö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1.7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1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0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9,10-äèöèàíàíòðàö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8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2.9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0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-áåíçàíòðàö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0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2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12-áåíçïåðèë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1.9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0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ïèð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1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34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8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êîðîí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2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0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1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ï-êñèëîë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8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1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4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áèôåíèë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6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6-äèìåòèëíàôòàëè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íàôòàëè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2.5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1], 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òåòðàôåíèëýòèëåí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2]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4-äèìåòîêñèáåíçîë</w:t>
            </w:r>
          </w:p>
        </w:tc>
        <w:tc>
          <w:tcPr>
            <w:tcW w:w="141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4]</w:t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3-òðèìåòîêñèáåíçîë</w:t>
            </w:r>
          </w:p>
        </w:tc>
        <w:tc>
          <w:tcPr>
            <w:tcW w:w="141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42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08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15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88" w:leader="none"/>
                <w:tab w:val="left" w:pos="576" w:leader="none"/>
                <w:tab w:val="left" w:pos="1728" w:leader="none"/>
                <w:tab w:val="decimal" w:pos="1872" w:leader="none"/>
                <w:tab w:val="left" w:pos="3744" w:leader="none"/>
                <w:tab w:val="left" w:pos="3888" w:leader="none"/>
                <w:tab w:val="left" w:pos="4032" w:leader="none"/>
                <w:tab w:val="left" w:pos="4608" w:leader="none"/>
                <w:tab w:val="left" w:pos="4752" w:leader="none"/>
                <w:tab w:val="left" w:pos="5040" w:leader="none"/>
                <w:tab w:val="left" w:pos="5328" w:leader="none"/>
                <w:tab w:val="left" w:pos="6192" w:leader="none"/>
                <w:tab w:val="left" w:pos="6624" w:leader="none"/>
                <w:tab w:val="left" w:pos="6912" w:leader="none"/>
                <w:tab w:val="left" w:pos="7488" w:leader="none"/>
                <w:tab w:val="left" w:pos="7920" w:leader="none"/>
                <w:tab w:val="left" w:pos="8784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[4]</w:t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decimal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exact" w:line="360"/>
        <w:ind w:firstLine="720"/>
        <w:rPr>
          <w:rFonts w:ascii="TimesET" w:hAnsi="TimesET" w:eastAsia="TimesET" w:cs="TimesET"/>
        </w:rPr>
      </w:pPr>
      <w:r>
        <w:br w:type="page"/>
      </w:r>
      <w:r>
        <w:rPr>
          <w:rFonts w:eastAsia="TimesET" w:cs="TimesET" w:ascii="TimesET" w:hAnsi="TimesET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àáëèöà 2. Ýôôåêòèâíûå êîíñòàíòû ñêîðîñòè òóøåíèÿ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â àöåòîíèòðèëå è òîëóîëå, êâàíòîâûå âûõîäû ôëóîðåñöåíöèè ýêñèïëåêñîâ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', èõ äèïîëüíûé ìîìåíò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 è ñäâèã ìàêñèìóìà èñïóñêàíèÿ â àöåòîíèòðèëå îòíîñèòåëüíî 0,0-ïîëîñû ôëóîðîôîðà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</w:t>
      </w:r>
    </w:p>
    <w:p>
      <w:pPr>
        <w:pStyle w:val="Normal"/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2268" w:right="851" w:gutter="0" w:header="0" w:top="1134" w:footer="1134" w:bottom="1190"/>
          <w:pgNumType w:fmt="decimal"/>
          <w:formProt w:val="false"/>
          <w:titlePg/>
          <w:textDirection w:val="lrTb"/>
        </w:sectPr>
      </w:pPr>
    </w:p>
    <w:p>
      <w:pPr>
        <w:sectPr>
          <w:type w:val="continuous"/>
          <w:pgSz w:w="11906" w:h="16838"/>
          <w:pgMar w:left="1985" w:right="567" w:gutter="0" w:header="0" w:top="1134" w:footer="0" w:bottom="1134"/>
          <w:formProt w:val="false"/>
          <w:titlePg/>
          <w:textDirection w:val="lrTb"/>
        </w:sectPr>
      </w:pP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993"/>
        <w:gridCol w:w="850"/>
        <w:gridCol w:w="709"/>
        <w:gridCol w:w="283"/>
        <w:gridCol w:w="709"/>
        <w:gridCol w:w="709"/>
        <w:gridCol w:w="849"/>
        <w:gridCol w:w="2"/>
      </w:tblGrid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Ôëóîðîôî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Òóøèòåë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ET" w:cs="TimesET" w:ascii="TimesET" w:hAnsi="TimesET"/>
                <w:i/>
                <w:iCs/>
              </w:rPr>
              <w:t>G</w:t>
            </w:r>
            <w:r>
              <w:rPr>
                <w:rFonts w:eastAsia="TimesET" w:cs="TimesET" w:ascii="TimesET" w:hAnsi="TimesET"/>
                <w:vertAlign w:val="subscript"/>
              </w:rPr>
              <w:t>et</w:t>
            </w:r>
            <w:r>
              <w:rPr>
                <w:rFonts w:eastAsia="TimesET" w:cs="TimesET" w:ascii="TimesET" w:hAnsi="TimesET"/>
              </w:rPr>
              <w:t>, ýÂ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ET" w:hAnsi="TimesET" w:eastAsia="TimesET" w:cs="TimesET"/>
                <w:vertAlign w:val="superscript"/>
              </w:rPr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vertAlign w:val="subscript"/>
              </w:rPr>
              <w:t>SV</w:t>
            </w:r>
            <w:r>
              <w:rPr>
                <w:rFonts w:eastAsia="TimesET" w:cs="TimesET" w:ascii="TimesET" w:hAnsi="TimesET"/>
              </w:rPr>
              <w:t>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  <w:vertAlign w:val="superscript"/>
              </w:rPr>
              <w:t xml:space="preserve">  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vertAlign w:val="subscript"/>
              </w:rPr>
              <w:t>SV</w:t>
            </w:r>
            <w:r>
              <w:rPr>
                <w:rFonts w:eastAsia="TimesET" w:cs="TimesET" w:ascii="TimesET" w:hAnsi="TimesET"/>
              </w:rPr>
              <w:t>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ET" w:cs="TimesET" w:ascii="TimesET" w:hAnsi="TimesET"/>
                <w:vertAlign w:val="superscript"/>
              </w:rPr>
              <w:t xml:space="preserve">  </w:t>
            </w:r>
            <w:r>
              <w:rPr>
                <w:rFonts w:eastAsia="TimesET" w:cs="TimesET" w:ascii="TimesET" w:hAnsi="TimesET"/>
                <w:vertAlign w:val="superscript"/>
              </w:rPr>
              <w:t>x</w:t>
            </w: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  <w:vertAlign w:val="superscript"/>
              </w:rPr>
              <w:t>9       x</w:t>
            </w:r>
            <w:r>
              <w:rPr>
                <w:rFonts w:eastAsia="TimesET" w:cs="TimesET" w:ascii="TimesET" w:hAnsi="TimesET"/>
              </w:rPr>
              <w:t>10</w:t>
            </w:r>
            <w:r>
              <w:rPr>
                <w:rFonts w:eastAsia="TimesET" w:cs="TimesET" w:ascii="TimesET" w:hAnsi="TimesET"/>
                <w:vertAlign w:val="superscript"/>
              </w:rPr>
              <w:t>9</w:t>
            </w:r>
          </w:p>
          <w:p>
            <w:pPr>
              <w:pStyle w:val="Normal"/>
              <w:jc w:val="both"/>
              <w:rPr>
                <w:rFonts w:ascii="TimesET" w:hAnsi="TimesET" w:eastAsia="TimesET" w:cs="TimesET"/>
                <w:vertAlign w:val="superscript"/>
              </w:rPr>
            </w:pPr>
            <w:r>
              <w:rPr>
                <w:rFonts w:eastAsia="TimesET" w:cs="TimesET" w:ascii="TimesET" w:hAnsi="TimesET"/>
                <w:vertAlign w:val="superscript"/>
              </w:rPr>
              <w:t xml:space="preserve">       </w:t>
            </w:r>
            <w:r>
              <w:rPr>
                <w:rFonts w:eastAsia="TimesET" w:cs="TimesET" w:ascii="TimesET" w:hAnsi="TimesET"/>
                <w:vertAlign w:val="superscript"/>
              </w:rPr>
              <w:t>ë/(ìîëü•ñ)</w:t>
            </w:r>
          </w:p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vertAlign w:val="superscript"/>
              </w:rPr>
              <w:t>CH</w:t>
            </w:r>
            <w:r>
              <w:rPr>
                <w:rFonts w:eastAsia="TimesET" w:cs="TimesET" w:ascii="TimesET" w:hAnsi="TimesET"/>
                <w:vertAlign w:val="subscript"/>
              </w:rPr>
              <w:t>3</w:t>
            </w:r>
            <w:r>
              <w:rPr>
                <w:rFonts w:eastAsia="TimesET" w:cs="TimesET" w:ascii="TimesET" w:hAnsi="TimesET"/>
                <w:vertAlign w:val="superscript"/>
              </w:rPr>
              <w:t>CN | PhCH</w:t>
            </w:r>
            <w:r>
              <w:rPr>
                <w:rFonts w:eastAsia="TimesET" w:cs="TimesET" w:ascii="TimesET" w:hAnsi="TimesET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ET" w:cs="TimesET" w:ascii="TimesET" w:hAnsi="TimesET"/>
              </w:rPr>
              <w:t>'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rFonts w:eastAsia="TimesET" w:cs="TimesET" w:ascii="TimesET" w:hAnsi="TimesET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D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Symbol" w:cs="Symbol" w:ascii="Symbol" w:hAnsi="Symbol"/>
              </w:rPr>
              <w:t>Dn</w:t>
            </w:r>
            <w:r>
              <w:rPr>
                <w:rFonts w:eastAsia="TimesET" w:cs="TimesET" w:ascii="TimesET" w:hAnsi="TimesET"/>
              </w:rPr>
              <w:t>, ñì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9,10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ï-êñèë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1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0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•10</w:t>
            </w:r>
            <w:r>
              <w:rPr>
                <w:rFonts w:eastAsia="TimesET" w:cs="TimesET" w:ascii="TimesET" w:hAnsi="TimesET"/>
                <w:vertAlign w:val="superscript"/>
              </w:rPr>
              <w:t>-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&lt;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72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äèöèàíàíòðàö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áèôåíè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•10</w:t>
            </w:r>
            <w:r>
              <w:rPr>
                <w:rFonts w:eastAsia="TimesET" w:cs="TimesET" w:ascii="TimesET" w:hAnsi="TimesET"/>
                <w:vertAlign w:val="superscript"/>
              </w:rPr>
              <w:t>-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4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31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ïèð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6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2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•10</w:t>
            </w:r>
            <w:r>
              <w:rPr>
                <w:rFonts w:eastAsia="TimesET" w:cs="TimesET" w:ascii="TimesET" w:hAnsi="TimesET"/>
                <w:vertAlign w:val="superscript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6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564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-áåíçàíòðàö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1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4•10</w:t>
            </w:r>
            <w:r>
              <w:rPr>
                <w:rFonts w:eastAsia="TimesET" w:cs="TimesET" w:ascii="TimesET" w:hAnsi="TimesET"/>
                <w:vertAlign w:val="superscript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6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459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4-ä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3-òð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9-öèàíàíòðàö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6-äèìåòèëíàôòàëè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5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•10</w:t>
            </w:r>
            <w:r>
              <w:rPr>
                <w:rFonts w:eastAsia="TimesET" w:cs="TimesET" w:ascii="TimesET" w:hAnsi="TimesET"/>
                <w:vertAlign w:val="superscript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81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íàôòàëè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2•10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59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12-áåíçïåðèëåí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-0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3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•10</w:t>
            </w:r>
            <w:r>
              <w:rPr>
                <w:rFonts w:eastAsia="TimesET" w:cs="TimesET" w:ascii="TimesET" w:hAnsi="TimesET"/>
                <w:vertAlign w:val="superscript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5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516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òåòðàôåíèëýòèëåí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660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4-äèìåòîêñèáåíçîë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22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êîðîíåí</w:t>
            </w:r>
          </w:p>
        </w:tc>
        <w:tc>
          <w:tcPr>
            <w:tcW w:w="240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1,2,4-òðèìåòîêñèáåíçîë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+0.14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1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0.014</w:t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</w:tbl>
    <w:p>
      <w:pPr>
        <w:sectPr>
          <w:type w:val="continuous"/>
          <w:pgSz w:w="11906" w:h="16838"/>
          <w:pgMar w:left="1985" w:right="567" w:gutter="0" w:header="0" w:top="1134" w:footer="0" w:bottom="1134"/>
          <w:formProt w:val="false"/>
          <w:titlePg/>
          <w:textDirection w:val="lrTb"/>
        </w:sectPr>
      </w:pP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exact" w:line="360"/>
        <w:ind w:firstLine="72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Ïîäïèñè ê ðèñóíêàì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 1. (à) Ñïåêòðû ôëóîðåñöåíöèè äëÿ ñèñòåìû 1,12-áåíçïåðèëåí-1,2,4-òðèìåòîêñèáåíçîë â àöåòîíèòðèëå ïðè ðàçëè÷íûõ êîíöåíòðàöèÿõ 1,2,4-òðèìåòîêñèáåíçîë: (1)-0; (2)-1; (3)-2,5; (4)-5; (5)-10; (6)-25; (7)-50 ììîëü/ë (á) ñîîòâåòñòâóþùèå íîðìèðîâàííûå ñïåêòðû; (â) âûäåëåííàÿ ïîëîñà ôëóîðåñöåíöèè ýêñèïëåêñà.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 2. Çàâèñèìîñòü îòíîñèòåëüíûõ êâàíòîâûõ âûõîäîâ ôëóîðåñöåíöèè îò êîíöåíòðàöèè òóøèòåëÿ â ñèñòåìå 9-öèàíàíòðàöåí - 1,6-äèìåòèëíàôòàëèí â àöåòîíèòðèëå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Ðèñ. 3. Çàâèñèìîñòü ëîãàðèôìà ýôôåêòèâíîé êîíñòàíòû ñêîðîñòè òóøåíè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 ôëóîðåñöåíöèè îò îáðàòíîé òåìïåðàòóðû äëÿ ñèñòåìû 9-öèàíàíòðàöåí - 1,6-äèìåòèëíàôòàëèí â àöåòîíèòðèëå.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 4. Èñïðàâëåííûå ñïåêòðû ôëóîðåñöåíöèè ýêñèïëåêñà äëÿ ñèñòåìû ïèðåí - 1,2,4-òðèìåòîêñèáåíçîë â 1 - àöåòîíèòðèëå, 2 - òîëóîëå, 3 - í-ãåêñàíå.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  <w:tab w:val="left" w:pos="8496" w:leader="none"/>
          <w:tab w:val="left" w:pos="9360" w:leader="none"/>
        </w:tabs>
        <w:spacing w:lineRule="auto" w:line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ÓÄÊ 541.141.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ÝÊÑÈÏËÅÊÑÛ ÀÐÎÌÀÒÈ×ÅÑÊÈÕ ÑÎÅÄÈÍÅÍÈÉ Â ÀÖÅÒÎÍÈÒÐÈËÅ. I. ÑÏÅÊÒÐÀËÜÍÛÅ ÑÂÎÉÑÒÂÀ È ÝËÅÊÒÐÎÍÍÀß ÑÒÐÓÊÒÓÐÀ. </w:t>
      </w:r>
      <w:r>
        <w:rPr>
          <w:rFonts w:eastAsia="TimesET" w:cs="TimesET" w:ascii="TimesET" w:hAnsi="TimesET"/>
          <w:sz w:val="24"/>
          <w:szCs w:val="24"/>
        </w:rPr>
        <w:t>Í.À.Ñàäîâñêèé, Î.È.Êóöåíîê, Þ.À.Âàéíøòåéí, Ì.Ã.Êóçüìèí.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îêàçàíî, ÷òî ïðè òóøåíèè ôëóîðåñöåíöèè 9,10-äèöèàíàíòðàöåíà, ïèðåíà, 1,2-áåíçàíòðàöåíà, 9-öèàíàíòðàöåíà, 1,12-áåíçïåðèëåíà è êîðîíåíà ðÿäîì ñëàáûõ äîíîðîâ è àêöåïòîðîâ ýëåêòðîíà, òàêèõ êàê ï-êñèëîë, áèôåíèë, 1,2,4- è 1,2,3-òðèìåòîêñèáåíçîëû, 1,4-äèìåòîêñèáåíçîë, 1,6-äèìåòèëíàôòàëèí, íàôòàëèí è òåòðàôåíèëýòèëåí â àöåòîíèòðèëå îáðàçóþòñÿ ýêñèïëåêñû. Îáðàçóþùèåñÿ ýêñèïëåêñû õàðàêòåðèçóþòñÿ ìàëûìè äèïîëüíûìè ìîìåíòàìè (îò 1 äî 6.3D), ìàëîé ñòåïåíüþ ïåðåíîñà çàðÿäà è îòíîñèòåëüíî áîëüøèìè âðåìåíàìè æèçíè (äåñÿòêè íàíîñåêóíä). Çíà÷èòåëüíûé âêëàä â ñòàáèëèçàöèþ òàêèõ ýêñèïëåêñîâ âíîñèò îáìåííîå âçàèìîäåéñòâèå. </w:t>
      </w:r>
    </w:p>
    <w:p>
      <w:pPr>
        <w:pStyle w:val="Normal"/>
        <w:tabs>
          <w:tab w:val="left" w:pos="144" w:leader="none"/>
          <w:tab w:val="left" w:pos="288" w:leader="none"/>
          <w:tab w:val="left" w:pos="576" w:leader="none"/>
          <w:tab w:val="left" w:pos="720" w:leader="none"/>
          <w:tab w:val="left" w:pos="864" w:leader="none"/>
          <w:tab w:val="left" w:pos="2160" w:leader="none"/>
          <w:tab w:val="left" w:pos="2448" w:leader="none"/>
          <w:tab w:val="left" w:pos="3456" w:leader="none"/>
          <w:tab w:val="left" w:pos="3600" w:leader="none"/>
          <w:tab w:val="left" w:pos="4608" w:leader="none"/>
          <w:tab w:val="left" w:pos="4752" w:leader="none"/>
          <w:tab w:val="decimal" w:pos="7632" w:leader="none"/>
        </w:tabs>
        <w:spacing w:lineRule="exac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footerReference w:type="even" r:id="rId7"/>
      <w:footerReference w:type="default" r:id="rId8"/>
      <w:type w:val="nextPage"/>
      <w:pgSz w:w="11906" w:h="16838"/>
      <w:pgMar w:left="2268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GreekMath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3T00:00:00Z</dcterms:created>
  <dc:creator>7</dc:creator>
  <dc:description/>
  <dc:language>en-US</dc:language>
  <cp:lastModifiedBy>7</cp:lastModifiedBy>
  <cp:lastPrinted>1995-10-20T17:29:00Z</cp:lastPrinted>
  <dcterms:modified xsi:type="dcterms:W3CDTF">1995-10-20T17:40:00Z</dcterms:modified>
  <cp:revision>23</cp:revision>
  <dc:subject/>
  <dc:title/>
</cp:coreProperties>
</file>